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1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14. schůze dne 4. červ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</w:t>
      </w:r>
      <w:r>
        <w:rPr/>
        <w:t>vládnímu návrhu Státního závěrečného účtu za rok 1998, kapitola 381 – Nejvyšší kontrolní úřa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výkladu viceprezidenta Nejvyššího kontrolního úřadu V. Peřicha, zpravodajské zprávě posl. A. Macháčka a po rozpravě rozpočtový výbor Poslanecké sněmovny Parlamen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 o u h l a s í   se Státním závěrečným účtem ČR za rok 1998, kapitola 381 – Nejvyšší kontrolní úřad ve výši příjmů 3.450,82 tis. Kč a ve výši výdajů 263.895,11 tis. Kč, z toho kapitálových 23.046,53 tis. Kč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rPr/>
      </w:pPr>
      <w:r>
        <w:rPr/>
        <w:t>II.</w:t>
        <w:tab/>
        <w:t>d o p o r u č u j e   Poslanecké sněmovně, aby Státní závěrečný účet ČR za rok 1998, kapitola 381 – Nejvyšší kontrolní úřad ve výši příjmů 3.450,82 tis. Kč a ve výši výdajů 263.895,11 tis.  Kč, z toho kapitálových 23.046,53 tis. Kč,  s c h v á l i l a 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rPr/>
      </w:pPr>
      <w:r>
        <w:rPr/>
        <w:t>III.</w:t>
        <w:tab/>
        <w:t>z m o c ň u j e  zpravodaje výboru, aby s tímto usnesením seznámil schůzku zpravodajů ke Státnímu závěrečnému účtu České republiky za rok 1998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Antonín  MACHÁČEK v.r.</w:t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 </w:t>
      </w:r>
      <w:r>
        <w:rPr>
          <w:rFonts w:cs="Times New Roman" w:ascii="Times New Roman" w:hAnsi="Times New Roman"/>
          <w:spacing w:val="-3"/>
          <w:sz w:val="24"/>
        </w:rPr>
        <w:t>zpravodaj</w:t>
        <w:tab/>
        <w:tab/>
        <w:tab/>
        <w:tab/>
        <w:tab/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94" w:hanging="72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0:49:00Z</dcterms:created>
  <dc:creator>MacháčekZávodská</dc:creator>
  <dc:description/>
  <cp:keywords>0119 SZÚ 98 NKÚ</cp:keywords>
  <dc:language>en-US</dc:language>
  <cp:lastModifiedBy>Blanka Kopřivová</cp:lastModifiedBy>
  <cp:lastPrinted>1999-06-04T10:28:00Z</cp:lastPrinted>
  <dcterms:modified xsi:type="dcterms:W3CDTF">1999-06-07T02:26:00Z</dcterms:modified>
  <cp:revision>12</cp:revision>
  <dc:subject/>
  <dc:title>0119,SZÚ 98,NKÚ[rv]</dc:title>
</cp:coreProperties>
</file>