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14. schůze dne 4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1998, kapitola 345 – Český statistický úřad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předsedy Českého statistického úřadu E. Outraty, zpravodajské zprávě posl. R. Chytky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e Státním závěrečným účtem ČR za rok 1998, kapitola 345 – Český statistický úřad ve výši příjmů 19.546,60 tis. Kč a ve výši výdajů 748.702,90 tis. Kč, z toho kapitálových 108.041,30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 xml:space="preserve">d o p o r u č u j e   Poslanecké sněmovně, aby Státní závěrečný účet ČR za rok 1998, kapitola 345 – Český statistický úřad ve výši příjmů 19.546,60 tis. Kč a ve výši výdajů 748.702,90 tis.  Kč, z toho kapitálových 108.041,30 tis. Kč, </w:t>
        <w:tab/>
        <w:t>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I.</w:t>
        <w:tab/>
        <w:t>z m o c ň u j e  zpravodaje výboru, aby s tímto usnesením seznámil schůzku zpravodajů ke Státnímu závěrečnému účtu České republiky za rok 199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Radim  CHYTKA v.r.</w:t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0:33:00Z</dcterms:created>
  <dc:creator>Chytka,Závodská</dc:creator>
  <dc:description/>
  <cp:keywords>0118 SZÚ 98 ČSÚ</cp:keywords>
  <dc:language>en-US</dc:language>
  <cp:lastModifiedBy>Blanka Kopřivová</cp:lastModifiedBy>
  <cp:lastPrinted>1999-06-04T10:24:00Z</cp:lastPrinted>
  <dcterms:modified xsi:type="dcterms:W3CDTF">1999-06-07T02:18:00Z</dcterms:modified>
  <cp:revision>12</cp:revision>
  <dc:subject/>
  <dc:title>0118,SZÚ 98,ČSÚ[rv]</dc:title>
</cp:coreProperties>
</file>