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17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14. schůze dne 3. června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0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</w:t>
      </w:r>
      <w:r>
        <w:rPr/>
        <w:t>vládnímu návrhu Státního závěrečného účtu za rok 1998, kapitola 302 - Poslanecká sněmovna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výkladu vedoucího Kanceláře Poslanecké sněmovny Parlamentu P. Kynštetra, zpravodajské zprávě posl. M. Krause a po rozpravě rozpočtový výbor Poslanecké sněmovny Parlament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 o u h l a s í   se Státním závěrečným účtem ČR za rok 1998, kapitola 302 – Poslanecká sněmovna Parlamentu ve výši příjmů 12.396,62 tis. Kč a ve výši výdajů 707.537,86 tis. Kč, z toho kapitálových 97.001,70 tis. Kč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vbloku"/>
        <w:rPr/>
      </w:pPr>
      <w:r>
        <w:rPr/>
        <w:t>II.</w:t>
        <w:tab/>
        <w:t>d o p o r u č u j e   Poslanecké sněmovně, aby Státní závěrečný účet ČR za rok 1998, kapitola 302 - Poslanecká sněmovna Parlamentu ve výši příjmů 12.396,62 tis. Kč a ve výši výdajů 707.537,86 tis.  Kč, z toho kapitálových 97.001,70 tis. Kč,  s c h v á l i l a 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vbloku"/>
        <w:rPr/>
      </w:pPr>
      <w:r>
        <w:rPr/>
        <w:t>III.</w:t>
        <w:tab/>
        <w:t>z m o c ň u j e  zpravodaje výboru, aby s tímto usnesením seznámil schůzku zpravodajů ke Státnímu závěrečnému účtu České republiky za rok 1998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chal  KRAUS v.r.</w:t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</w:t>
      </w:r>
      <w:r>
        <w:rPr>
          <w:rFonts w:cs="Times New Roman" w:ascii="Times New Roman" w:hAnsi="Times New Roman"/>
          <w:spacing w:val="-3"/>
          <w:sz w:val="24"/>
        </w:rPr>
        <w:t>zpravodaj</w:t>
        <w:tab/>
        <w:tab/>
        <w:tab/>
        <w:tab/>
        <w:tab/>
        <w:tab/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94" w:hanging="720"/>
      <w:jc w:val="both"/>
    </w:pPr>
    <w:rPr>
      <w:rFonts w:ascii="Times New Roman" w:hAnsi="Times New Roman" w:cs="Times New Roman"/>
      <w:spacing w:val="-3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00:25:00Z</dcterms:created>
  <dc:creator>Kraus,Závodská</dc:creator>
  <dc:description/>
  <cp:keywords>0117 SZÚ 98 PSP</cp:keywords>
  <dc:language>en-US</dc:language>
  <cp:lastModifiedBy>Blanka Kopřivová</cp:lastModifiedBy>
  <cp:lastPrinted>1999-06-07T14:16:00Z</cp:lastPrinted>
  <dcterms:modified xsi:type="dcterms:W3CDTF">1999-06-07T02:16:00Z</dcterms:modified>
  <cp:revision>17</cp:revision>
  <dc:subject/>
  <dc:title>0117,SZÚ 98,PSP [rv]</dc:title>
</cp:coreProperties>
</file>