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14. schůze dne 3. červ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5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t a n o v í ,  že příští 15. schůze rozpočtového výboru se koná ve dnech 8. a 10., resp. 11. června 1999 v budově Poslanecké sněmovny, Sněmovní 4, Praha 1, 8. 6. v místnosti č. A/106, 10., resp. 11.6. v č. A/111 s tímto pořadem: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ÁVRH POŘADU: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úterý 8. června 1999 </w:t>
      </w:r>
    </w:p>
    <w:p>
      <w:pPr>
        <w:pStyle w:val="Technical4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4.00 hodin</w:t>
      </w:r>
    </w:p>
    <w:p>
      <w:pPr>
        <w:pStyle w:val="TextBodyIndent"/>
        <w:numPr>
          <w:ilvl w:val="0"/>
          <w:numId w:val="2"/>
        </w:numPr>
        <w:rPr/>
      </w:pPr>
      <w:r>
        <w:rPr/>
        <w:t>Jednání s delegací poslanců rozpočtového výboru Spolkového sněmu na čele s jeho předsedou A. Rothem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u w:val="single"/>
        </w:rPr>
        <w:t>čtvrtek 10. června (1. varianta), resp. pátek 11. června 1999</w:t>
      </w:r>
      <w:r>
        <w:rPr>
          <w:rStyle w:val="FootnoteCharacters"/>
          <w:rStyle w:val="FootnoteAnchor"/>
          <w:sz w:val="24"/>
          <w:u w:val="single"/>
        </w:rPr>
        <w:footnoteReference w:customMarkFollows="1" w:id="2"/>
        <w:t>2</w:t>
      </w:r>
      <w:r>
        <w:rPr>
          <w:rStyle w:val="FootnoteCharacters"/>
          <w:sz w:val="24"/>
          <w:u w:val="single"/>
        </w:rPr>
        <w:t>/</w:t>
      </w:r>
      <w:r>
        <w:rPr>
          <w:rFonts w:cs="Times New Roman" w:ascii="Times New Roman" w:hAnsi="Times New Roman"/>
          <w:sz w:val="24"/>
          <w:u w:val="single"/>
        </w:rPr>
        <w:t xml:space="preserve"> (2. varianta)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b/>
          <w:b/>
          <w:caps/>
          <w:shadow/>
          <w:lang w:val="cs-CZ"/>
        </w:rPr>
      </w:pPr>
      <w:r>
        <w:rPr>
          <w:rFonts w:cs="Times New Roman" w:ascii="Times New Roman" w:hAnsi="Times New Roman"/>
          <w:b/>
          <w:caps/>
          <w:shadow/>
          <w:lang w:val="cs-CZ"/>
        </w:rPr>
        <w:t>1. a 2. varianta</w:t>
      </w:r>
    </w:p>
    <w:p>
      <w:pPr>
        <w:pStyle w:val="Technical4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9.00 hodin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rPr>
          <w:sz w:val="24"/>
        </w:rPr>
      </w:pPr>
      <w:r>
        <w:rPr>
          <w:sz w:val="24"/>
        </w:rPr>
        <w:t>2.</w:t>
        <w:tab/>
        <w:t>Vládní návrh zákona, kterým se mění zákon č. 357/1992 Sb., o dani dědické, dani darovací a dani z převodu z nemovitostí, ve znění pozdějších předpisů, a zákon č. 586/1992 Sb., o daních z příjmů, ve znění pozdějších předpisů (tisk 19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L. Jež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9. 3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Vládní návrh zákona, kterým se mění zákon č. 338/1992 Sb., o dani z nemovitostí, ve znění pozdějších předpisů (tisk 20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L. Jež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0.00 hodin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rPr>
          <w:sz w:val="24"/>
        </w:rPr>
      </w:pPr>
      <w:r>
        <w:rPr>
          <w:sz w:val="24"/>
        </w:rPr>
        <w:t>4.</w:t>
        <w:tab/>
        <w:t>Vládní návrh zákona, kterým se mění zákon č. 58/1995 Sb., o pojišťování a financování vývozu se státní podporou a doplnění zákona č. 166/1993 Sb., o Nejvyšším kontrolním úřadu, ve znění pozdějších předpisů, ve znění zákona č. 60/1998 Sb. (tisk 20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J. Patočk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áni: zástupci EGAP a ČEB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0.30 hodin</w:t>
      </w:r>
    </w:p>
    <w:p>
      <w:pPr>
        <w:pStyle w:val="TextBodyIndent"/>
        <w:jc w:val="both"/>
        <w:rPr/>
      </w:pPr>
      <w:r>
        <w:rPr/>
        <w:t>5.</w:t>
        <w:tab/>
        <w:t>Vládní návrh zákona, kterým se mění zákon č. 22/1999 Sb., o státním rozpočtu České republiky na rok 1999 (tisk 21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1.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Vládní návrh zákona o vydání státních dluhopisů na úhradu schodku státního rozpočtu za rok 1998 a kterým se mění zákon č. 530/1990 Sb., o dluhopisech ve znění pozdějších předpisů, zákona 328/1998 Sb., o vydání státních dluhopisů na úhradu schodku  státního rozpočtu za rok 1997 a zákon č. 22/1999 Sb., o státním rozpočtu České republiky na rok 1999 (tisk 21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M. Kocour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  <w:tab/>
        <w:t>Vládní návrh, kterým se předkládá Parlamentu České republiky k vyslovení souhlasu Dohoda mezi Českou republikou a Bulharskou republikou o podpoře a vzájemné ochraně investic podepsaná dne 17. března 1999 v Sofii (tisk 180)</w:t>
      </w:r>
    </w:p>
    <w:p>
      <w:pPr>
        <w:pStyle w:val="Heading4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ind w:left="4253" w:hanging="4320"/>
        <w:rPr/>
      </w:pPr>
      <w:r>
        <w:rPr>
          <w:b/>
        </w:rPr>
        <w:tab/>
        <w:tab/>
        <w:tab/>
        <w:tab/>
        <w:tab/>
        <w:tab/>
        <w:tab/>
      </w:r>
      <w:r>
        <w:rPr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S. Rec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  <w:tab/>
        <w:t>Informace o činnosti podvýboru pro kontrol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Informace o činnosti podvýboru pro kapitálové a finanční trh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B. Sobotk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0.</w:t>
        <w:tab/>
        <w:tab/>
        <w:t>Sdělení předsedy, různé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11. </w:t>
        <w:tab/>
        <w:t>Návrh termínu a pořadu další schůze výboru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  <w:r>
        <w:br w:type="page"/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čtvrtek 10. června 1999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b/>
          <w:b/>
          <w:caps/>
          <w:shadow/>
          <w:lang w:val="cs-CZ"/>
        </w:rPr>
      </w:pPr>
      <w:r>
        <w:rPr>
          <w:rFonts w:cs="Times New Roman" w:ascii="Times New Roman" w:hAnsi="Times New Roman"/>
          <w:b/>
          <w:caps/>
          <w:shadow/>
          <w:lang w:val="cs-CZ"/>
        </w:rPr>
        <w:t>3. varianta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4.00 hodin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rPr>
          <w:sz w:val="24"/>
        </w:rPr>
      </w:pPr>
      <w:r>
        <w:rPr>
          <w:sz w:val="24"/>
        </w:rPr>
        <w:t>2.</w:t>
        <w:tab/>
        <w:t>Vládní návrh zákona, kterým se mění zákon č. 357/1992 Sb., o dani dědické, dani darovací a dani z převodu z nemovitostí, ve znění pozdějších předpisů, a zákon č. 586/1992 Sb., o daních z příjmů, ve znění pozdějších předpisů (tisk 19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L. Jež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4. 3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Vládní návrh zákona, kterým se mění zákon č. 338/1992 Sb., o dani z nemovitostí, ve znění pozdějších předpisů (tisk 20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L. Jež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5.00 hodin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rPr>
          <w:sz w:val="24"/>
        </w:rPr>
      </w:pPr>
      <w:r>
        <w:rPr>
          <w:sz w:val="24"/>
        </w:rPr>
        <w:t>4.</w:t>
        <w:tab/>
        <w:t>Vládní návrh zákona, kterým se mění zákon č. 58/1995 Sb., o pojišťování a financování vývozu se státní podporou a doplnění zákona č. 166/1993 Sb., o Nejvyšším kontrolním úřadu, ve znění pozdějších předpisů, ve znění zákona č. 60/1998 Sb. (tisk 20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J. Patočk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áni: zástupci EGAP a ČEB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5.30 hodin</w:t>
      </w:r>
    </w:p>
    <w:p>
      <w:pPr>
        <w:pStyle w:val="TextBodyIndent"/>
        <w:jc w:val="both"/>
        <w:rPr/>
      </w:pPr>
      <w:r>
        <w:rPr/>
        <w:t>5.</w:t>
        <w:tab/>
        <w:t>Vládní návrh zákona, kterým se mění zákon č. 22/1999 Sb., o státním rozpočtu České republiky na rok 1999 (tisk 21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6.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6.</w:t>
        <w:tab/>
        <w:t>Vládní návrh zákona o vydání státních dluhopisů na úhradu schodku státního rozpočtu za rok 1998 a kterým se mění zákon č. 530/1990 Sb., o dluhopisech ve znění pozdějších předpisů, zákona 328/1998 Sb., o vydání státních dluhopisů na úhradu schodku  státního rozpočtu za rok 1997 a zákon č. 22/1999 Sb., o státním rozpočtu České republiky na rok 1999 (tisk 21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M. Kocour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  <w:tab/>
        <w:t>Vládní návrh, kterým se předkládá Parlamentu České republiky k vyslovení souhlasu Dohoda mezi Českou republikou a Bulharskou republikou o podpoře a vzájemné ochraně investic podepsaná dne 17. března 1999 v Sofii (tisk 180)</w:t>
      </w:r>
    </w:p>
    <w:p>
      <w:pPr>
        <w:pStyle w:val="Heading4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ind w:left="4253" w:hanging="4320"/>
        <w:rPr/>
      </w:pPr>
      <w:r>
        <w:rPr/>
        <w:tab/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S. Rec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  <w:tab/>
        <w:t>Informace o činnosti podvýboru pro kontrol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Informace o činnosti podvýboru pro kapitálové a finanční trh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B. Sobotk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0.</w:t>
        <w:tab/>
        <w:tab/>
        <w:t>Sdělení předsedy, různé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11. </w:t>
        <w:tab/>
        <w:t>Návrh termínu a pořadu další schůze výboru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/</w:t>
      </w:r>
      <w:r>
        <w:rPr/>
        <w:t xml:space="preserve">  </w:t>
      </w:r>
      <w:r>
        <w:rPr>
          <w:rFonts w:cs="Times New Roman" w:ascii="Times New Roman" w:hAnsi="Times New Roman"/>
          <w:sz w:val="20"/>
        </w:rPr>
        <w:t>V případě, že Poslanecká sněmovna ukončí své jednání ve středu 9. 6., bude schůze RV pokračovat ve čtvrtek 10. 6.(1.varianta); v případě, že PSP ukončí své jednání až ve čtvrtek 10. 6., bude schůze RV pokračovat v pátek 11. 6. 99 (2. varianta); v případě, že PSP ukončí své jednání ve čtvrtek dopoledne, bude schůze RV pokračovat ve čtvrtek od 14.00 hod. (3.varian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4320" w:hanging="4320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1:34:00Z</dcterms:created>
  <dc:creator>Tlustý,Jelínek,Závodská</dc:creator>
  <dc:description/>
  <cp:keywords>0116 pořad 15. schůze</cp:keywords>
  <dc:language>en-US</dc:language>
  <cp:lastModifiedBy>Blanka Kopřivová</cp:lastModifiedBy>
  <cp:lastPrinted>1999-06-04T08:45:00Z</cp:lastPrinted>
  <dcterms:modified xsi:type="dcterms:W3CDTF">1999-06-04T08:03:00Z</dcterms:modified>
  <cp:revision>19</cp:revision>
  <dc:subject/>
  <dc:title>0116,pořad 15. schůze</dc:title>
</cp:coreProperties>
</file>