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1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3. schůze dne 18. května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"/>
        <w:pBdr>
          <w:bottom w:val="single" w:sz="4" w:space="1" w:color="000000"/>
        </w:pBdr>
        <w:rPr/>
      </w:pPr>
      <w:r>
        <w:rPr/>
        <w:t>ke kontrolnímu závěru Nejvyššího kontrolního úřadu z kontroly „Hospodaření s prostředky státního rozpočtu v rozpočtové kapitole č. 302 – Poslanecká sněmovna Parlamentu ČR“  č. 97/29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předsedy výboru V. Tlustého, zpravodajské zprávě předsedy podvýboru pro kontrolu posl. L. Ježka a po rozpravě rozpočtový výbor Poslanecké sněmovny Parlamentu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Zkladntextodsazen3"/>
        <w:rPr/>
      </w:pPr>
      <w:r>
        <w:rPr/>
        <w:t>I.</w:t>
        <w:tab/>
        <w:t>b e r e   n a   v ě d o m í  zprávu podvýboru pro kontrolu a usnesení č. 12 ze dne 25. 3. 1999 podvýboru pro kontrolu ke kontrolnímu závěru NKÚ  č. 97/29 z kontroly „Hospodaření s prostředky státního rozpočtu v rozpočtové kapitole č. 302 – Poslanecká sněmovna Parlamentu ČR“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</w:t>
        <w:tab/>
        <w:t xml:space="preserve">ž á d á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ústavně právní výbor, aby zajistil v návrhu novely zákona o jednacím řádu jednoznačné vymezení  pravomocí a právní odpovědnosti  mezi orgány Poslanecké sněmovny a  Kanceláří Poslanecké sněmovny při hospodaření s prostředky rozpočtové kapitoly č. 302 – Poslanecká sněmovn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08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ind w:left="993" w:hanging="273"/>
        <w:jc w:val="both"/>
        <w:rPr/>
      </w:pPr>
      <w:r>
        <w:rPr/>
        <w:t>2.  Komisi pro práci Kanceláře, aby se zabývala doporučeními Nejvyššího kontrolního úřadu, která jsou obsažena v odstavci „Vyhodnocení“ kontrolního závěru  NKÚ  č. 97/29 z kontroly „Hospodaření s prostředky státního rozpočtu v rozpočtové kapitole č. 302 – Poslanecká sněmovna Parlamentu ČR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134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I.</w:t>
        <w:tab/>
        <w:t>z m o c ň u j e   předsedu výboru, aby s tímto usnesením seznámil ústavně právní výbor, Komisi pro práci Kanceláře PS a vedení Kanceláře P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  <w:lang w:val="en-GB"/>
        </w:rPr>
      </w:pPr>
      <w:r>
        <w:rPr>
          <w:rFonts w:cs="Times New Roman" w:ascii="Times New Roman" w:hAnsi="Times New Roman"/>
          <w:b/>
          <w:i/>
          <w:spacing w:val="-3"/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  <w:lang w:val="en-GB"/>
        </w:rPr>
      </w:pPr>
      <w:r>
        <w:rPr>
          <w:rFonts w:cs="Times New Roman" w:ascii="Times New Roman" w:hAnsi="Times New Roman"/>
          <w:b/>
          <w:i/>
          <w:spacing w:val="-3"/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lang w:val="en-GB"/>
        </w:rPr>
      </w:pPr>
      <w:r>
        <w:rPr>
          <w:rFonts w:cs="Times New Roman" w:ascii="Times New Roman" w:hAnsi="Times New Roman"/>
          <w:b/>
          <w:spacing w:val="-3"/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lang w:val="en-GB"/>
        </w:rPr>
      </w:pPr>
      <w:r>
        <w:rPr>
          <w:rFonts w:cs="Times New Roman" w:ascii="Times New Roman" w:hAnsi="Times New Roman"/>
          <w:b/>
          <w:spacing w:val="-3"/>
          <w:sz w:val="24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lang w:val="en-GB"/>
        </w:rPr>
      </w:pPr>
      <w:r>
        <w:rPr>
          <w:rFonts w:cs="Times New Roman" w:ascii="Times New Roman" w:hAnsi="Times New Roman"/>
          <w:b/>
          <w:spacing w:val="-3"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lang w:val="en-GB"/>
        </w:rPr>
      </w:pPr>
      <w:r>
        <w:rPr>
          <w:rFonts w:cs="Times New Roman" w:ascii="Times New Roman" w:hAnsi="Times New Roman"/>
          <w:b/>
          <w:spacing w:val="-3"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ibor  J E Ž E K v.r.</w:t>
        <w:tab/>
        <w:tab/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3" w:leader="none"/>
      </w:tabs>
      <w:suppressAutoHyphens w:val="true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rFonts w:ascii="Times New Roman" w:hAnsi="Times New Roman" w:cs="Times New Roman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-720" w:leader="none"/>
      </w:tabs>
      <w:suppressAutoHyphens w:val="true"/>
      <w:ind w:left="1134" w:hanging="1134"/>
      <w:jc w:val="both"/>
    </w:pPr>
    <w:rPr>
      <w:rFonts w:ascii="Times New Roman" w:hAnsi="Times New Roman" w:cs="Times New Roman"/>
      <w:i/>
      <w:spacing w:val="-3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-720" w:leader="none"/>
      </w:tabs>
      <w:suppressAutoHyphens w:val="true"/>
      <w:ind w:left="709" w:hanging="709"/>
      <w:jc w:val="both"/>
    </w:pPr>
    <w:rPr>
      <w:rFonts w:ascii="Times New Roman" w:hAnsi="Times New Roman" w:cs="Times New Roman"/>
      <w:spacing w:val="-3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0:39:00Z</dcterms:created>
  <dc:creator>Ježek,Závodská</dc:creator>
  <dc:description/>
  <cp:keywords>0115 PVK KZ 97/29 PSP</cp:keywords>
  <dc:language>en-US</dc:language>
  <cp:lastModifiedBy>Blanka Kopřivová</cp:lastModifiedBy>
  <cp:lastPrinted>1999-05-19T12:56:00Z</cp:lastPrinted>
  <dcterms:modified xsi:type="dcterms:W3CDTF">1999-05-19T10:56:00Z</dcterms:modified>
  <cp:revision>11</cp:revision>
  <dc:subject/>
  <dc:title>0115,PVK,KZ 97/29,PSP</dc:title>
</cp:coreProperties>
</file>