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18 . květ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ýročním finančním zprávám politických stran a hnutí za rok 19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podvýboru pro kontrolu posl. L. Jež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 n a   v ě d o m í  zprávu podvýboru pro kontrolu ke kontrole výročních finančních zpráv politických stran a politických hnutí za rok 1998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„</w:t>
      </w:r>
      <w:r>
        <w:rPr>
          <w:rFonts w:cs="Times New Roman" w:ascii="Times New Roman" w:hAnsi="Times New Roman"/>
          <w:b/>
          <w:i/>
          <w:spacing w:val="-3"/>
          <w:sz w:val="24"/>
        </w:rPr>
        <w:t>Poslanecká sněmovna  Parlamentu Č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.</w:t>
        <w:tab/>
        <w:t>k o n s t a t u j e  , že výroční finanční zprávy předložené následujícími politickými stranami a hnutími podle zákona č.424/1991 Sb., o sdružování v politických stranách a v politických hnutích  v platném znění jsou úplné: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olitické strany, které mají nárok na státní příspěvek: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. Česká strana sociálně demokratická (31.3.99)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 Komunistická strana Čech a Moravy (29.3.99)</w:t>
      </w:r>
    </w:p>
    <w:p>
      <w:pPr>
        <w:pStyle w:val="Normal"/>
        <w:ind w:left="1433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 Křesťanská a demokratická unie-Československá strana lidová (30.3.99)</w:t>
      </w:r>
    </w:p>
    <w:p>
      <w:pPr>
        <w:pStyle w:val="Normal"/>
        <w:ind w:left="1418" w:firstLine="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. Občanská demokratická aliance (1.4.99; 7.4.99)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5. Občanská demokratická strana (31.3 99)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6. Sdružení pro republiku-Republikánská strana Československa (26.3.99)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i/>
          <w:sz w:val="24"/>
        </w:rPr>
        <w:t>7. Strana za životní jistoty (25.3.99)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8. Unie svobody (30.3.99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b)</w:t>
        <w:tab/>
        <w:t>ostatní politické  strany a politická hnutí: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9.    Česká a moravská agrární strana (21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0.  Česká strana národně sociální (2.4.99; 12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1.  Demokratická unie (24.3.99)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b/>
          <w:i/>
          <w:sz w:val="24"/>
        </w:rPr>
        <w:t>12.  Masarykova demokratická strana (1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3.  Národně demokratická strana (24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14.  Pravý blok (26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5.  Republikáni (29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6.  Strana  Československých komunistů (31.3.99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i/>
          <w:sz w:val="24"/>
        </w:rPr>
        <w:t>17.  Strana  zdravotně postižených, důchodců a sociálně slabých občanů             (31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18.  Vlastenecká republikánská strana (31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19.  Koruna Česká (1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0.  Sdružení důchodců České republiky (29.3.99)</w:t>
      </w:r>
    </w:p>
    <w:p>
      <w:pPr>
        <w:pStyle w:val="Zkladntextodsazen2"/>
        <w:rPr/>
      </w:pPr>
      <w:r>
        <w:rPr/>
        <w:t>Pozn. V závorce je uveden termín doručení do Poslanecké sněmovny; dva termíny znamenají doručení dodatk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I.</w:t>
        <w:tab/>
        <w:t xml:space="preserve">ž á d á   vládu ČR,  aby podle § 15 zákona č.424/1991 Sb., podala návrh k Nejvyššímu soudu na pozastavení činnosti politických stran a hnutí, které v zákonném termínu nepředložily své výroční finanční zprávy, jejichž zprávy byly neúplné nebo jiným způsobem porušily zákony upravující činnost a hospodaření politických stran a hnutí. Jde o tyto strany a hnutí: 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1418" w:hanging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)</w:t>
        <w:tab/>
        <w:t>politické strany a politická hnutí, které předložily výroční finanční zprávy neúplné nebo neodpovídající podmínkám zákona: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1. Demokratická liga (1.4.99)</w:t>
      </w:r>
    </w:p>
    <w:p>
      <w:pPr>
        <w:pStyle w:val="Normal"/>
        <w:ind w:left="709" w:firstLine="709"/>
        <w:rPr/>
      </w:pPr>
      <w:r>
        <w:rPr>
          <w:rFonts w:cs="Times New Roman" w:ascii="Times New Roman" w:hAnsi="Times New Roman"/>
          <w:b/>
          <w:i/>
          <w:sz w:val="24"/>
        </w:rPr>
        <w:t>22. Konzervativní strana (30.3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3. Moravská demokratická strana (16.3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4. Nezávislá iniciativa (NEI) (31.3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5. Občanská koalice – Politický klub (30.3.99; 1.4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6. Strana demokratického socialismu (1.4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7. Strana moravského venkova (30.3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8. Strana pro otevřenou společnost (2.4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9. Strana svobodných demokratů (31.3.99)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0. Volba pro město (1.4.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TextBodyIndent"/>
        <w:ind w:left="1418" w:hanging="1418"/>
        <w:rPr>
          <w:b/>
          <w:b/>
          <w:i/>
          <w:i/>
        </w:rPr>
      </w:pPr>
      <w:r>
        <w:rPr>
          <w:b/>
          <w:i/>
        </w:rPr>
        <w:tab/>
        <w:t>b)</w:t>
        <w:tab/>
        <w:t>politické strany a politická hnutí, které předložily oznámení nesplňující žádnou podmínku podle zákona: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1. Agrární strana (30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2. Československá strana socialistická (31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3. Pravá volba pro Plzeň (1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4. Strana konzervativní smlouvy (1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35. Strana venkova (31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36. Celostátní aktiv občanů (29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7. Hnutí proti kriminalitě (7.1.99)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i/>
          <w:sz w:val="24"/>
        </w:rPr>
        <w:t>38. Hnutí samosprávné Moravy a Slezska – Moravské národní sjednocení          (31.3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9. Klub angažovaných nestraníků (26.4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c)</w:t>
        <w:tab/>
        <w:t>politické strany a politická hnutí, které výroční finanční zprávy nepředložily: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0. Aliance nezávislých občanů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1. Alternativa 2000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42. Asociace Radikálů za Spojené státy evropské </w:t>
        <w:tab/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3. Česká pravice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4. Demokratická regionální strana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5. Republikánská strana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6. Republikánská unie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7. Romská občanská iniciativa ČR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8. Strana drobných podnikatelů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9. Strana podnikatelů, živnostníků a rolníků ČR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0. Strana Přírodního Zákona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1. Strana zelených (18.5.99)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2. Živnostenská strana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3. Coexistentia – Soužití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4. Českomoravské hnutí občanské nespokojenosti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5. Demokraté 92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6. Hnutí angažovaných Romů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7. Hnutí 90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8. Hnutí nezávislých za harmonický rozvoj obcí a měst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9. Hnutí pro Havířov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0. Hnutí za prosperitu Brna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1. Hnutí za samosprávnou demokracii – Společnost pro Moravu a Slezsko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2. Hnutí za sociální spravedlnost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3. Humanistická aliance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4. Iniciativa pražských občanů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b/>
          <w:i/>
          <w:sz w:val="24"/>
        </w:rPr>
        <w:t>65. Liberecká unie pro sport a zdraví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6. Nezávislé sdružení občanů Blanska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7. Nezávislé sdružení sportovců města Mostu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8. Nezávislí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69. Občanská liga FORUM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70. Pražané Praze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71. Sdružení nezávislých kandidátů města České Budějovice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72. Východoevropské národnostní politické hnutí v ČR</w:t>
      </w:r>
    </w:p>
    <w:p>
      <w:pPr>
        <w:pStyle w:val="Normal"/>
        <w:ind w:left="14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73. Zlínské hnutí nezávislýc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>1.Sdružení nezávislých kandidátů Tábor“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kladntextodsazen2"/>
        <w:rPr/>
      </w:pPr>
      <w:r>
        <w:rPr/>
        <w:t>Pozn. V závorce je uveden termín doručení do Poslanecké sněmovny; dva termíny znamenají doručení dodatk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II.</w:t>
        <w:tab/>
        <w:t>ž á d á   vládu ČR, aby podle § 13 odst.6 zák.č.424/1991 Sb. podala návrh soudu na zrušení politických stran a politických hnutí, jejichž činnost již byla pozastavena a strany a hnutí nepředložily své výroční finanční zprávy za rok 1998. Jde o tyto politické strany a politická hnut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ind w:left="1429" w:firstLine="1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1429" w:firstLine="1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75. Česká národní strana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76. Českomoravská strana lidová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>77.  Demokratická strana Československ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ab/>
        <w:t>78. Strana občanů Romské národnosti Severočeského kraje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>79. Unie měst a venkov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>80. Asociace sociálních demokratů</w:t>
      </w:r>
    </w:p>
    <w:p>
      <w:pPr>
        <w:pStyle w:val="Normal"/>
        <w:ind w:left="709" w:firstLine="11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>81. Levá alternativa – Hnutí za demokratický a samosprávný socialismus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>82. Romský národní kongres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k o n s t a t u j e,  že následující politické strany a politická hnutí, které nepředložily výroční  finanční zprávy jsou navrženy na zrušení, avšak návrh výmazu nebyl dosud předložen , nebo jsou v likvidac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3.  Česká vol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4.  Českomoravská unie stře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5.  Českomoravská strana Humanistické Internacioná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6.  Československá strana integr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7.  Demokratická unie zdraví a spor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8.  Křesťanská a demokratická strana Rómů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89.  Liberálně demokratická str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0.  Moravská národní str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91.  Národně sociální strana – Československá strana národně socialistická            Pra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2.  Permanentní opozicí za demokrac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3.  Podnikatelsko-živnostenská str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4.  Politická strana žen a matek Českoslovens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5.  Strana demokratické levice Pra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6.  Strana evropského dom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7.  Strana obrany kult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8.  Hnutí československého porozumě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99.  Hnutí zemědělců Pra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100 .Občanská společenská aktivit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101. Organizace nezávislých Rumunů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  <w:t>V.</w:t>
        <w:tab/>
      </w:r>
      <w:r>
        <w:rPr>
          <w:rFonts w:cs="Times New Roman" w:ascii="Times New Roman" w:hAnsi="Times New Roman"/>
          <w:b/>
          <w:i/>
          <w:spacing w:val="-3"/>
          <w:sz w:val="24"/>
        </w:rPr>
        <w:t>d o p o r u č u j e   vládě, aby předložila  novelu zákona, která mimo jiné upraví povinnost politických stran a politických hnutí předkládat výroční finanční zprávy v členění odpovídajícím obecně závaznému účetnímu předpisu (úprava § 18 zákona č. 424/1991 Sb. v platném znění).“</w:t>
      </w:r>
      <w:r>
        <w:rPr>
          <w:rFonts w:cs="Times New Roman" w:ascii="Times New Roman" w:hAnsi="Times New Roman"/>
          <w:spacing w:val="-3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III.</w:t>
        <w:tab/>
        <w:t>z m o c ň u j e   předsedu podvýboru pro kontrolu posl. L. Ježka, aby Poslanecké sněmovně předložil toto usnes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Libor    JEŽEK v.r. </w:t>
        <w:tab/>
        <w:tab/>
        <w:tab/>
        <w:t xml:space="preserve">Jaroslav    GONG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>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lastimil   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4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rFonts w:ascii="Times New Roman" w:hAnsi="Times New Roman" w:cs="Times New Roman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7:57:00Z</dcterms:created>
  <dc:creator>omyl</dc:creator>
  <dc:description/>
  <cp:keywords>vzor usnesení</cp:keywords>
  <dc:language>en-US</dc:language>
  <cp:lastModifiedBy>Kancelář Posl. sněmovny</cp:lastModifiedBy>
  <cp:lastPrinted>1999-05-19T11:32:00Z</cp:lastPrinted>
  <dcterms:modified xsi:type="dcterms:W3CDTF">1999-05-19T09:34:00Z</dcterms:modified>
  <cp:revision>30</cp:revision>
  <dc:subject/>
  <dc:title>vzor,usnesení [rv]</dc:title>
</cp:coreProperties>
</file>