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3. schůze dne 18. května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14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t a n o v í ,  že příští 14. schůze rozpočtového výboru se koná dne 3. a 4. června 1999 v budově Poslanecké sněmovny, Sněmovní 4, Praha 1, místnost č. A/111 s tímto pořadem: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</w:rPr>
        <w:t>NÁVRH POŘADU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rStyle w:val="FootnoteCharacters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čtvrtek 3. června 1999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8.3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Vládní návrh Státního závěrečného účtu za rok 1998, kapitola 302 - Poslanecká sněmovna Parlament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vedoucí KPS PČ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M. Kra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9.3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ládní návrh Státního závěrečného účtu za rok 1998, kapitola 303 - Senát Parlament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vedoucí KS PČ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J. Patočka</w:t>
      </w:r>
    </w:p>
    <w:p>
      <w:pPr>
        <w:pStyle w:val="TextBodyIndent"/>
        <w:tabs>
          <w:tab w:val="clear" w:pos="709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pátek 4. června 1999 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Vládní návrh Státního závěrečného účtu za rok 1998, kapitola 345 - Český statistický úřa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ČSÚ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R. Chyt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0. 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Vládní návrh Státního závěrečného účtu za rok 1998, kapitola 381 - Nejvyšší kontrolní úřa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rezident NKÚ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A. Macháč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1.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/>
      </w:pPr>
      <w:r>
        <w:rPr>
          <w:rFonts w:cs="Times New Roman" w:ascii="Times New Roman" w:hAnsi="Times New Roman"/>
          <w:sz w:val="24"/>
        </w:rPr>
        <w:t>5.</w:t>
        <w:tab/>
        <w:t>Vládní návrh Státního závěrečného účtu za rok 1998, kapitola 301 - Kancelář prezidenta republik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vedoucí K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P. Šafaří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3.3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Vládní návrh Státního závěrečného účtu za rok 1998, kapitola 312 - Ministerstvo financ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inisterstva financí 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4.30 hodin</w:t>
      </w:r>
    </w:p>
    <w:p>
      <w:pPr>
        <w:pStyle w:val="TextBodyIndent"/>
        <w:rPr/>
      </w:pPr>
      <w:r>
        <w:rPr/>
        <w:t>7.</w:t>
        <w:tab/>
        <w:t>Vládní návrh Státního závěrečného účtu za rok 1998, kapitola 347 – Komise pro cenné papír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KC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B. Sobot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5.30 hodin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/>
      </w:pPr>
      <w:r>
        <w:rPr>
          <w:rFonts w:cs="Times New Roman" w:ascii="Times New Roman" w:hAnsi="Times New Roman"/>
          <w:lang w:val="cs-CZ"/>
        </w:rPr>
        <w:t>8.</w:t>
        <w:tab/>
        <w:t>Vládní návrh Státního závěrečného účtu za rok 1998, kapitola 342 – Úřad pro státní informační systé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Ú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J. Václav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9.</w:t>
        <w:tab/>
        <w:t>Informace o činnosti podvýboru pro kontrol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0.</w:t>
        <w:tab/>
        <w:t>Informace o činnosti podvýboru pro kapitálové a finanční trh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B. Sobotk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1.</w:t>
        <w:tab/>
        <w:t>Sdělení předsedy, různé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Document1"/>
        <w:keepNext w:val="false"/>
        <w:keepLines w:val="false"/>
        <w:ind w:left="709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2.</w:t>
        <w:tab/>
        <w:t>Návrh termínu a pořadu další schůze výboru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 xml:space="preserve">  </w:t>
      </w:r>
      <w:r>
        <w:rPr>
          <w:rFonts w:cs="Times New Roman" w:ascii="Times New Roman" w:hAnsi="Times New Roman"/>
        </w:rPr>
        <w:t>Předseda výboru</w:t>
      </w:r>
      <w:r>
        <w:rPr/>
        <w:t xml:space="preserve"> </w:t>
      </w:r>
      <w:r>
        <w:rPr>
          <w:rFonts w:cs="Times New Roman" w:ascii="Times New Roman" w:hAnsi="Times New Roman"/>
        </w:rPr>
        <w:t>může na základě zmocnění výboru pořad upravit nebo změnit podle přikázání Poslaneckou sněmovnou a dalších skuteč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7:50:00Z</dcterms:created>
  <dc:creator>Tlustý,Jelínek,Závodská</dc:creator>
  <dc:description/>
  <cp:keywords>0113 pořad 14. schůze</cp:keywords>
  <dc:language>en-US</dc:language>
  <cp:lastModifiedBy>Blanka Kopřivová</cp:lastModifiedBy>
  <cp:lastPrinted>1999-05-19T12:06:00Z</cp:lastPrinted>
  <dcterms:modified xsi:type="dcterms:W3CDTF">1999-05-19T10:06:00Z</dcterms:modified>
  <cp:revision>6</cp:revision>
  <dc:subject/>
  <dc:title>0113,pořad 14. schůze</dc:title>
</cp:coreProperties>
</file>