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2. schůze dne 21. dub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České národní banky o hospodaření za rok 19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guvernéra České národní banky J. Tošovského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 ě d o m í  Zprávu České národní banky o hospodaření za rok 1998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ž á d á   guvernéra České národní banky, aby rozpočtovému výboru PSP předlož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720" w:hanging="1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roční zprávu České finanční, s.r.o za rok 1998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720" w:hanging="1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údaje o schváleném rozpočtu výnosů a výdajů  ČNB n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11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KOCOUR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*dopis na  ČNB, Tošovského 22. 4. 1999*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0:15:00Z</dcterms:created>
  <dc:creator>Kocourek,Závodská</dc:creator>
  <dc:description/>
  <cp:keywords>108 ČNB zpráva o hospodaření za rok 1998</cp:keywords>
  <dc:language>en-US</dc:language>
  <cp:lastModifiedBy>Blanka Kopřivová</cp:lastModifiedBy>
  <cp:lastPrinted>1999-04-21T15:31:00Z</cp:lastPrinted>
  <dcterms:modified xsi:type="dcterms:W3CDTF">1999-04-23T07:51:00Z</dcterms:modified>
  <cp:revision>10</cp:revision>
  <dc:subject/>
  <dc:title>108,ČNB,zpráva o hospodaření za rok 1998</dc:title>
</cp:coreProperties>
</file>