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2 . schůze dne 21. dub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ládnímu návrhu, kterým se předkládá Parlamentu České republiky k vyslovení souhlasu Smlouva mezi vládou České republiky a vládou Indické republiky o zamezení dvojího zdanění a zabránění daňovému úniku v oboru daní z příjmu a z majetku podepsaná v Praze dne 1. října 1998 (tisk 117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M. Hejnáka, zpravodajské zprávě posl. S. Recman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 Poslanecké sněmovně  Parlamentu, </w:t>
      </w:r>
      <w:r>
        <w:rPr>
          <w:rFonts w:cs="Times New Roman" w:ascii="Times New Roman" w:hAnsi="Times New Roman"/>
          <w:spacing w:val="-3"/>
          <w:sz w:val="24"/>
          <w:lang w:val="en-GB"/>
        </w:rPr>
        <w:t>aby s vládním návrhem</w:t>
      </w:r>
      <w:r>
        <w:rPr>
          <w:rFonts w:cs="Times New Roman" w:ascii="Times New Roman" w:hAnsi="Times New Roman"/>
          <w:spacing w:val="-3"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kterým se předkládá Parlamentu České republiky k vyslovení souhlasu Smlouva mezi vládou České republiky a vládou Indické republiky o zamezení dvojího zdanění a zabránění daňovému úniku v oboru daní z příjmu a z majetku podepsaná v Praze dne 1. října 1998 (tisk 117)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RECMAN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 xml:space="preserve">     </w:t>
        <w:tab/>
        <w:tab/>
        <w:t xml:space="preserve">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0:08:00Z</dcterms:created>
  <dc:creator>Recman,Závodská</dc:creator>
  <dc:description/>
  <cp:keywords>0107 tisk 177 smlouva Indická republika dvojí zdanění</cp:keywords>
  <dc:language>en-US</dc:language>
  <cp:lastModifiedBy>Blanka Kopřivová</cp:lastModifiedBy>
  <cp:lastPrinted>1999-04-21T14:22:00Z</cp:lastPrinted>
  <dcterms:modified xsi:type="dcterms:W3CDTF">1999-04-22T06:57:00Z</dcterms:modified>
  <cp:revision>13</cp:revision>
  <dc:subject/>
  <dc:title>0107,tisk 117,smlouva,Indická republika,dvojí zdanění</dc:title>
</cp:coreProperties>
</file>