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Heading1"/>
        <w:rPr/>
      </w:pPr>
      <w:r>
        <w:rPr/>
        <w:t>1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ZPRÁV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12 . schůze dne 21. dubna 199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o projednání n</w:t>
      </w:r>
      <w:r>
        <w:rPr/>
        <w:t>ávrhu poslanců Milana Zuny a dalších na vydání zákona, kterým se mění zákon České  národní rady č. 565/1990 Sb., o místních poplatcích, ve znění pozdějších předpisů (tisk 100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předkladatele M. Zuny, zpravodajské zprávě posl. V. 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n e p ř i j a l   usnesení (o návrhu bylo hlasováno takto: pro 8, proti 0, 11 nehlasovalo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  <w:lang w:val="en-GB"/>
        </w:rPr>
      </w:pPr>
      <w:r>
        <w:rPr>
          <w:rFonts w:cs="Times New Roman" w:ascii="Times New Roman" w:hAnsi="Times New Roman"/>
          <w:spacing w:val="-3"/>
          <w:sz w:val="24"/>
          <w:lang w:val="en-GB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  <w:lang w:val="en-GB"/>
        </w:rPr>
      </w:pPr>
      <w:r>
        <w:rPr>
          <w:rFonts w:cs="Times New Roman" w:ascii="Times New Roman" w:hAnsi="Times New Roman"/>
          <w:spacing w:val="-3"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zpravodaje, aby s touto zprávou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>Vlastimil  TLUST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 xml:space="preserve"> 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Times New Roman"/>
    <w:charset w:val="ee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Times New Roman" w:hAnsi="CG Omega;Times New Roman" w:eastAsia="Times New Roman" w:cs="CG Omega;Times New Roman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i/>
      <w:spacing w:val="-3"/>
      <w:sz w:val="28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0:03:00Z</dcterms:created>
  <dc:creator>Tlustý,Závodská</dc:creator>
  <dc:description/>
  <cp:keywords>0106 tisk 100 místní poplatky</cp:keywords>
  <dc:language>en-US</dc:language>
  <cp:lastModifiedBy>Blanka Kopřivová</cp:lastModifiedBy>
  <cp:lastPrinted>1999-04-21T12:56:00Z</cp:lastPrinted>
  <dcterms:modified xsi:type="dcterms:W3CDTF">1999-04-21T10:56:00Z</dcterms:modified>
  <cp:revision>7</cp:revision>
  <dc:subject/>
  <dc:title>0106,tisk 100,místní poplatky</dc:title>
</cp:coreProperties>
</file>