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0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 12. schůze dne 21. dub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n</w:t>
      </w:r>
      <w:r>
        <w:rPr/>
        <w:t>ávrhu poslanců Pavla Němce a dalších na vydání zákona, kterým se mění zákon České národní rady č. 16/1993 Sb., o dani silniční, ve znění pozdějších předpisů (tisk 122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předkladatele posl. P. Němce zpravodajské zprávě posl. V.</w:t>
      </w:r>
      <w:r>
        <w:rPr>
          <w:rFonts w:cs="Times New Roman" w:ascii="Times New Roman" w:hAnsi="Times New Roman"/>
          <w:b/>
          <w:spacing w:val="-3"/>
          <w:sz w:val="24"/>
        </w:rPr>
        <w:t> </w:t>
      </w:r>
      <w:r>
        <w:rPr>
          <w:rFonts w:cs="Times New Roman" w:ascii="Times New Roman" w:hAnsi="Times New Roman"/>
          <w:spacing w:val="-3"/>
          <w:sz w:val="24"/>
        </w:rPr>
        <w:t>Doležal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 xml:space="preserve">d o p o r u č u j e    Poslanecké sněmovně  Parlamentu, </w:t>
      </w:r>
      <w:r>
        <w:rPr>
          <w:rFonts w:cs="Times New Roman" w:ascii="Times New Roman" w:hAnsi="Times New Roman"/>
          <w:spacing w:val="-3"/>
          <w:sz w:val="24"/>
          <w:lang w:val="en-GB"/>
        </w:rPr>
        <w:t>aby s návrhem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poslanců Pavla Němce a dalších na vydání zákona, kterým se mění zákon České národní rady č. 16/1993 Sb., o dani silniční, ve znění pozdějších předpisů (tisk 122)</w:t>
      </w:r>
      <w:r>
        <w:rPr>
          <w:rFonts w:cs="Times New Roman" w:ascii="Times New Roman" w:hAnsi="Times New Roman"/>
          <w:spacing w:val="-3"/>
          <w:sz w:val="24"/>
        </w:rPr>
        <w:t>,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TextBodyIndent"/>
        <w:rPr/>
      </w:pPr>
      <w:r>
        <w:rPr>
          <w:spacing w:val="-3"/>
        </w:rPr>
        <w:tab/>
        <w:t>vyslovila  s o u h l a s   s těmito připomínkami:</w:t>
      </w:r>
    </w:p>
    <w:p>
      <w:pPr>
        <w:pStyle w:val="TextBodyIndent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Čl. I.  se změna v § 3 odst. 1 písm. j) označuje jako bod 1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Čl. I se doplňuje bod 2, který zní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426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“</w:t>
      </w:r>
      <w:r>
        <w:rPr>
          <w:rFonts w:cs="Times New Roman" w:ascii="Times New Roman" w:hAnsi="Times New Roman"/>
          <w:spacing w:val="-3"/>
          <w:sz w:val="24"/>
        </w:rPr>
        <w:t>2. V § 3 odst. 1 písm. k) se vypouštějí slova “ ; osvobozují se do 31. prosince 1998”.”.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dimír DOLEŽAL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Times New Roman" w:hAnsi="CG Omega;Times New Roman" w:eastAsia="Times New Roman" w:cs="CG Omega;Times New Roman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09:59:00Z</dcterms:created>
  <dc:creator>Doležal,Závodská</dc:creator>
  <dc:description/>
  <cp:keywords>0105 tisk 122 Němec daň silniční</cp:keywords>
  <dc:language>en-US</dc:language>
  <cp:lastModifiedBy>Blanka Kopřivová</cp:lastModifiedBy>
  <cp:lastPrinted>1999-04-21T16:22:00Z</cp:lastPrinted>
  <dcterms:modified xsi:type="dcterms:W3CDTF">1999-04-21T14:22:00Z</dcterms:modified>
  <cp:revision>8</cp:revision>
  <dc:subject/>
  <dc:title>0105,tisk 122,Němec,daň silniční</dc:title>
</cp:coreProperties>
</file>