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1. schůze dne 17. břez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účasti předsedy rozpočtového výboru na misi Hospodářské komory ČR do US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Rozpočtový výb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I.</w:t>
        <w:tab/>
        <w:t>s c h v a l u j e</w:t>
      </w: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účast předsedy rozpočtového výboru V. Tlustého na misi Hospodářské komory ČR do USA k projektu budování veřejného informačního systému a na konferenci „Microsoft Government Leaders Conference: Empowering Nations with Technology“ v rámci této mise, která se uskuteční ve dnech 10. až 18. dubna 1999;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II.</w:t>
        <w:tab/>
        <w:t>ž á d á</w:t>
      </w: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 poskytnutí diet a pojištění pro výše uvedenou cestu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>III.</w:t>
        <w:tab/>
        <w:t xml:space="preserve">p o v ě ř u j e   předsedu výboru, aby toto usnesení předložil organizačnímu výboru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7T13:54:00Z</dcterms:created>
  <dc:creator>Tlustý,Závodská</dc:creator>
  <dc:description/>
  <cp:keywords>0103 Tlustý USA</cp:keywords>
  <dc:language>en-US</dc:language>
  <cp:lastModifiedBy>Blanka Kopřivová</cp:lastModifiedBy>
  <cp:lastPrinted>1999-03-18T09:05:00Z</cp:lastPrinted>
  <dcterms:modified xsi:type="dcterms:W3CDTF">1999-03-25T09:35:00Z</dcterms:modified>
  <cp:revision>6</cp:revision>
  <dc:subject/>
  <dc:title>0103,Tlustý,USA</dc:title>
</cp:coreProperties>
</file>