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SNESENÍ  č. 277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2. schůze, dne 17. ledna 2002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 xml:space="preserve">Projednání vládního návrhu zákona o změně a zrušení některých zákonů </w:t>
        <w:br/>
        <w:t xml:space="preserve">v souvislosti s ukončením činnosti okresních úřadů (část šedesátá šestá - </w:t>
        <w:br/>
        <w:t>o právech příslušníků národnostních menšin) - tisk č. 116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 odůvodnění náměstka ministra vnitra JUDr. Pavla Zářeckého, zpravodajské zprávě poslance JUDr. Vojtěcha Filipa a po rozpravě</w:t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.</w:t>
        <w:tab/>
        <w:t>v y s l o v u j e    s o u h l a s    s částí šedesátou šestou (- o právech příslušníků národnostních menšin) vládního návrhu zákona o změně a zrušení některých zákonů v souvislosti s ukončením činnosti okresních úřadů, sněmovní tisk č. 1160;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.</w:t>
        <w:tab/>
        <w:t>d o p o r u č u j e      rozpočtovému výboru, aby alespoň předběžně zpracoval vyčíslení finančních nákladů dopadů II. fáze reformy veřejné správy do rozpočtového určení daní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I.</w:t>
        <w:tab/>
        <w:t>p o v ě ř u j e    předsedu výboru, aby toto usnesení předložil předsedovi Poslanecké sněmovny Parlamentu;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V.</w:t>
        <w:tab/>
        <w:t>z m o c ň u j e     zpravodaje výboru, aby na schůzi Poslanecké sněmovny podal zprávu o výsledcích projednávání tohoto vládního návrhu na schůzi petičního výboru.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UDr. Vojtěch Filip, v.r.</w:t>
        <w:tab/>
        <w:tab/>
        <w:tab/>
        <w:tab/>
        <w:tab/>
        <w:t>JUDr. Cyril Svoboda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ab/>
        <w:t>předseda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JUDr. Vojtěch Filip, v.r.</w:t>
      </w:r>
    </w:p>
    <w:p>
      <w:pPr>
        <w:pStyle w:val="Normal"/>
        <w:ind w:firstLine="708"/>
        <w:jc w:val="center"/>
        <w:rPr/>
      </w:pPr>
      <w:r>
        <w:rPr/>
        <w:t>zpravodaj výboru</w:t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4:15:00Z</dcterms:created>
  <dc:creator>Schwarzová Hana</dc:creator>
  <dc:description/>
  <dc:language>en-US</dc:language>
  <cp:lastModifiedBy>Kancelář Posl. sněmovny</cp:lastModifiedBy>
  <cp:lastPrinted>2002-01-18T11:12:00Z</cp:lastPrinted>
  <dcterms:modified xsi:type="dcterms:W3CDTF">2002-01-31T14:15:00Z</dcterms:modified>
  <cp:revision>2</cp:revision>
  <dc:subject/>
  <dc:title>Parlament České republiky</dc:title>
</cp:coreProperties>
</file>