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2. schůze, dne 17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Pokračování v projednávání návrhu zákona o Institutu pro dokumentaci totality (tisk č. 11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odůvodnění zástupce navrhovatelů pana poslance Václava Krásy a zpravodajské zprávě poslance JUDr. Cyrila Svobod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 xml:space="preserve">p ř e r u š u j e     </w:t>
        <w:tab/>
        <w:t xml:space="preserve">projednávání tohoto bodu programu před ukončením obecné 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rozprav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>d o p o r u č u j e</w:t>
        <w:tab/>
        <w:t xml:space="preserve">předkladatelům, aby uvedený návrh zákona projednali s Úřadem </w:t>
        <w:tab/>
        <w:tab/>
        <w:tab/>
        <w:t>pro ochranu osobních údajů a  s příslušnými složkami  Minister-</w:t>
      </w:r>
    </w:p>
    <w:p>
      <w:pPr>
        <w:pStyle w:val="Normal"/>
        <w:ind w:firstLine="2835"/>
        <w:jc w:val="both"/>
        <w:rPr/>
      </w:pPr>
      <w:r>
        <w:rPr/>
        <w:t>stva vnitr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2"/>
        <w:jc w:val="both"/>
        <w:rPr/>
      </w:pPr>
      <w:r>
        <w:rPr/>
        <w:t>III.       z m o c ň u j e</w:t>
        <w:tab/>
        <w:t>zpravodaje výboru, aby na schůzi Poslanecké sněmovny podal zprávu o výsledcích projednávání tohoto návrhu zákona na jednání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UDr. Vojtěch Filip, v.r.</w:t>
        <w:tab/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UDr. Cyril Svoboda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08:00Z</dcterms:created>
  <dc:creator>Schwarzová Hana</dc:creator>
  <dc:description/>
  <dc:language>en-US</dc:language>
  <cp:lastModifiedBy>Kancelář Posl. sněmovny</cp:lastModifiedBy>
  <cp:lastPrinted>2002-01-17T15:50:00Z</cp:lastPrinted>
  <dcterms:modified xsi:type="dcterms:W3CDTF">2002-01-31T14:08:00Z</dcterms:modified>
  <cp:revision>2</cp:revision>
  <dc:subject/>
  <dc:title>Parlament České republiky</dc:title>
</cp:coreProperties>
</file>