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USNESENÍ  č. 271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1. schůze, dne 10. ledna 2002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705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jc w:val="both"/>
        <w:rPr/>
      </w:pPr>
      <w:r>
        <w:rPr>
          <w:u w:val="single"/>
        </w:rPr>
        <w:t>K bodu:</w:t>
      </w:r>
      <w:r>
        <w:rPr/>
        <w:tab/>
        <w:t>Pokračování v jednání o požadavku na odškodnění německé menšiny</w:t>
      </w:r>
    </w:p>
    <w:p>
      <w:pPr>
        <w:pStyle w:val="Normal"/>
        <w:ind w:left="70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Petiční výbor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 xml:space="preserve">po odůvodnění dopisu Shromáždění Němců v Čechách, na Moravě a ve Slezsku  zástupcem tohoto shromáždění Dipl. Ing. Hansem D. Korbelem, po zpravodajské zprávě JUDr. Cyrila Svobody a po rozpravě </w:t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ab/>
        <w:t>k o n s t a t u j e  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že uvedený dopis není způsobilý dalšího projednávání, pokud v něm nedojde k rozdělení požadavků mezi požadavek revize právního řádu poválečného vývoje a individuálních křivd jednotlivců v rámci československého právního řádu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František Pejřil, v.r.</w:t>
        <w:tab/>
        <w:tab/>
        <w:tab/>
        <w:tab/>
        <w:tab/>
        <w:tab/>
        <w:t>JUDr. Cyril Svoboda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ab/>
        <w:t>předseda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JUDr. Cyril Svoboda, v.r.</w:t>
      </w:r>
    </w:p>
    <w:p>
      <w:pPr>
        <w:pStyle w:val="Normal"/>
        <w:ind w:firstLine="708"/>
        <w:jc w:val="center"/>
        <w:rPr/>
      </w:pPr>
      <w:r>
        <w:rPr/>
        <w:t>zpravodaj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2:55:00Z</dcterms:created>
  <dc:creator>Schwarzová Hana</dc:creator>
  <dc:description/>
  <dc:language>en-US</dc:language>
  <cp:lastModifiedBy>Kancelář Posl. sněmovny</cp:lastModifiedBy>
  <cp:lastPrinted>2001-11-08T15:33:00Z</cp:lastPrinted>
  <dcterms:modified xsi:type="dcterms:W3CDTF">2002-01-17T12:55:00Z</dcterms:modified>
  <cp:revision>2</cp:revision>
  <dc:subject/>
  <dc:title>Parlament České republiky</dc:title>
</cp:coreProperties>
</file>