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270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. schůze, dne 10. ledn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 xml:space="preserve">b e r e   n a   v ě d o m í   , že předseda výboru JUDr. Cyril Svobod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b/>
        </w:rPr>
        <w:t xml:space="preserve">a)   v y ř í d i l   </w:t>
      </w:r>
      <w:r>
        <w:rPr/>
        <w:t>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zdraví (petice na podporu léčitelství) – čj. 961/P/01 (Svatoslav Ryzý, 28. pluku č. 30, 100 00 Praha 10)</w:t>
      </w:r>
    </w:p>
    <w:p>
      <w:pPr>
        <w:pStyle w:val="Normal"/>
        <w:ind w:left="1095" w:hanging="0"/>
        <w:jc w:val="both"/>
        <w:rPr/>
      </w:pPr>
      <w:r>
        <w:rPr/>
        <w:t>a dále petice stejného obsahu čj. 962 – 973, 978, 983 – 986, 988 – 990, 993 - 99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rávům a svobodám (proti přijetí zákona o registrovaném partnerství osob stejného pohlaví) – čj. 976/P/01 (Farní úřad Sv. Jindřicha, Jindřišská 30, 110 00 Praha 1)</w:t>
      </w:r>
    </w:p>
    <w:p>
      <w:pPr>
        <w:pStyle w:val="Normal"/>
        <w:ind w:left="1062" w:firstLine="3"/>
        <w:jc w:val="both"/>
        <w:rPr/>
      </w:pPr>
      <w:r>
        <w:rPr/>
        <w:t xml:space="preserve">a dále petice stejného obsahu čj. 980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výkonné moci a státní správě (k návrhu zákona o stanovení obcí s pověřeným obecním úřadem a stanovení obcí s rozšířenou působností – tisk č. 1159) – čj. 977/P/01 (Josef Michek, starosta města Nepomuk, 335 01 Nepomuk)</w:t>
      </w:r>
    </w:p>
    <w:p>
      <w:pPr>
        <w:pStyle w:val="Normal"/>
        <w:ind w:left="1065" w:hanging="0"/>
        <w:jc w:val="both"/>
        <w:rPr/>
      </w:pPr>
      <w:r>
        <w:rPr/>
        <w:t>+ kopie petice byla předána k využití VSRŽ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ráci a mzdám (za růst mezd v roce 2002 a pravidla kolektivního vyjednávání ve veřejném sektoru) – čj. 1000/P/01 a 1001/P/01 (Českomoravský odborový svaz pracovníků školství, nám. W. Churchilla 2, 113 59 Praha 3))</w:t>
      </w:r>
    </w:p>
    <w:p>
      <w:pPr>
        <w:pStyle w:val="Normal"/>
        <w:ind w:left="1095" w:hanging="0"/>
        <w:jc w:val="both"/>
        <w:rPr/>
      </w:pPr>
      <w:r>
        <w:rPr/>
        <w:t>a dále petice stejného obsahu čj. 979, 982, 987, 998 a 999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b)   p o s t o u p i l</w:t>
      </w:r>
      <w:r>
        <w:rPr/>
        <w:t xml:space="preserve">  věcně příslušnému orgánu Poslanecké sněmovny k vyřízení  pet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oškozování životního prostředí („Budoucnost bez jedů“) – čj. 974/P/01 (Sdružení Amika a o.s. Děti Země, Chlumcova 17, 130 00 Praha 3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425" w:hanging="360"/>
        <w:jc w:val="both"/>
        <w:rPr>
          <w:b/>
          <w:b/>
        </w:rPr>
      </w:pPr>
      <w:r>
        <w:rPr>
          <w:b/>
        </w:rPr>
        <w:t>- výboru pro veřejnou správu, regionální rozvoj a životní prostředí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práci a mzdám (za růst mezd v roce 2002 a pravidla kolektivního vyjednávání ve veřejném sektoru) – čj. 997/P/01 (Alena Vondrová, mluvčí OS ROPO)</w:t>
      </w:r>
    </w:p>
    <w:p>
      <w:pPr>
        <w:pStyle w:val="Normal"/>
        <w:ind w:left="1065" w:firstLine="351"/>
        <w:jc w:val="both"/>
        <w:rPr>
          <w:b/>
          <w:b/>
        </w:rPr>
      </w:pPr>
      <w:r>
        <w:rPr>
          <w:b/>
        </w:rPr>
        <w:t>- rozpočtovému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výkonné moci a státní správě (k návrhu zákona o stanovení obcí s rozšířenou působností – tisk č. 1159) – čj. 1/P/02 (Jan Bechyně, Západní 2742, 407 47 Varnsdorf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425" w:hanging="360"/>
        <w:jc w:val="both"/>
        <w:rPr>
          <w:b/>
          <w:b/>
        </w:rPr>
      </w:pPr>
      <w:r>
        <w:rPr>
          <w:b/>
        </w:rPr>
        <w:t>- výboru pro veřejnou správu, regionální rozvoj 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 urbanismu a výstavbě (za záchranu starých Střešovic) – čj. 991/P/01 a 992/P/01 (Helena Volavková, Na Hanspaulce 5, 160 00 Praha 6)</w:t>
      </w:r>
    </w:p>
    <w:p>
      <w:pPr>
        <w:pStyle w:val="Normal"/>
        <w:ind w:left="1065" w:hanging="0"/>
        <w:jc w:val="both"/>
        <w:rPr/>
      </w:pPr>
      <w:r>
        <w:rPr/>
        <w:t>petiční výbor zatím požádal o stanovisko MK, MMR a primátora hl. m. Prahy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  <w:t>-    poslanec S. Křeč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e struktuře EU (za udržení snížené sazby DPH u hygienických potřeb pro malé děti po vstupu ČR do Evropské unie)  - čj. 975/P/01 (YMCA, Na Poříčí 12, 115 30 Praha 1)</w:t>
      </w:r>
    </w:p>
    <w:p>
      <w:pPr>
        <w:pStyle w:val="Normal"/>
        <w:ind w:left="1065" w:hanging="0"/>
        <w:jc w:val="both"/>
        <w:rPr/>
      </w:pPr>
      <w:r>
        <w:rPr/>
        <w:t>petiční výbor zatím požádal o stanovisko MF a MPSV</w:t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  <w:t>-    poslankyně K. Čelišo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rantišek Pejřil, v.r.</w:t>
        <w:tab/>
        <w:tab/>
        <w:tab/>
        <w:tab/>
        <w:tab/>
        <w:tab/>
        <w:t>JUDr. Cyril Svobod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a výboru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95"/>
        </w:tabs>
        <w:ind w:left="1095" w:hanging="39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lowerLetter"/>
      <w:lvlText w:val="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2:54:00Z</dcterms:created>
  <dc:creator>Schwarzová Hana</dc:creator>
  <dc:description/>
  <dc:language>en-US</dc:language>
  <cp:lastModifiedBy>Kancelář Posl. sněmovny</cp:lastModifiedBy>
  <cp:lastPrinted>2002-01-08T14:54:00Z</cp:lastPrinted>
  <dcterms:modified xsi:type="dcterms:W3CDTF">2002-01-17T12:54:00Z</dcterms:modified>
  <cp:revision>2</cp:revision>
  <dc:subject/>
  <dc:title>Parlament České republiky</dc:title>
</cp:coreProperties>
</file>