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69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, dne 10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 10. do 31. 10.,  od 1. 11. do 30. 11.  a od 1. 12. </w:t>
        <w:br/>
        <w:t>do 31. 12. 2001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 xml:space="preserve">a způsobu vyřízení za období od 1. 10. do 31. 10. 2001, za období </w:t>
        <w:br/>
        <w:t>od 1. 11. do 30. 11. 2001 a za období od 1. 12. do 31. 12. 2001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ami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rantišek  P e j ř i l , v.r.</w:t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2:53:00Z</dcterms:created>
  <dc:creator>Schwarzová Hana</dc:creator>
  <dc:description/>
  <dc:language>en-US</dc:language>
  <cp:lastModifiedBy>Kancelář Posl. sněmovny</cp:lastModifiedBy>
  <cp:lastPrinted>2001-11-08T15:33:00Z</cp:lastPrinted>
  <dcterms:modified xsi:type="dcterms:W3CDTF">2002-01-17T12:53:00Z</dcterms:modified>
  <cp:revision>2</cp:revision>
  <dc:subject/>
  <dc:title>Parlament České republiky</dc:title>
</cp:coreProperties>
</file>