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0. schůze, dne 11. prosince 2001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Informace o petici Odborového svazu státních orgánů a organizací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za růst mezd v roce 2002 a pravidla kolektivního vyjednávání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ve veřejném sekt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I.</w:t>
        <w:tab/>
        <w:t>s e   s e z n á m i l     s peticí Odborového svazu státních orgánů a organizací za růst mezd v roce 2002 a pravidla kolektivního vyjednávání ve veřejném sektoru,</w:t>
      </w:r>
    </w:p>
    <w:p>
      <w:pPr>
        <w:pStyle w:val="Normal"/>
        <w:ind w:left="2124" w:hanging="714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II.</w:t>
        <w:tab/>
        <w:t>p o s t u p u  j e     rozpočtovému výboru uvedenou petici v té části, která požaduje zvýšení tarifních platů zaměstnanců veřejné správy a veřejných služeb o 10 % s účinností od 1. 1. 2002,</w:t>
      </w:r>
    </w:p>
    <w:p>
      <w:pPr>
        <w:pStyle w:val="Normal"/>
        <w:ind w:left="2124" w:hanging="714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III.</w:t>
        <w:tab/>
        <w:t xml:space="preserve">p o v ě ř u j e    místopředsedkyni petičního výboru Ing. Veroniku Nedvědovou, aby informovala petiční výbor, z jakých důvodů dosud nebyly ratifikovány úmluvy Mezinárodní organizace práce č. 151 </w:t>
        <w:br/>
        <w:t>o pracovních vztazích ve veřejné službě a č. 154 o kolektivním vyjednávání ve veřejném sektoru.</w:t>
      </w:r>
    </w:p>
    <w:p>
      <w:pPr>
        <w:pStyle w:val="Normal"/>
        <w:ind w:left="2124" w:hanging="714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/>
      </w:pPr>
      <w:r>
        <w:rPr/>
        <w:t>Vladimír Mlynář, v.r.</w:t>
        <w:tab/>
        <w:tab/>
        <w:tab/>
        <w:tab/>
        <w:t>JUDr. Cyril Svobod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09:51:00Z</dcterms:created>
  <dc:creator>Schwarzová Hana</dc:creator>
  <dc:description/>
  <dc:language>en-US</dc:language>
  <cp:lastModifiedBy>Kancelář Posl. sněmovny</cp:lastModifiedBy>
  <cp:lastPrinted>2001-12-12T13:06:00Z</cp:lastPrinted>
  <dcterms:modified xsi:type="dcterms:W3CDTF">2001-12-13T09:51:00Z</dcterms:modified>
  <cp:revision>2</cp:revision>
  <dc:subject/>
  <dc:title>Parlament České republiky</dc:title>
</cp:coreProperties>
</file>