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29. listopadu 2001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2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RNDr. Karla Neuwirta, předsedy Úřadu pro ochranu osobních údajů, zpravodajské zprávě poslankyně Ing. Veroniky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) „Poslanecká sněmovna schvaluje vládní návrh zákona o státním rozpočtu České republiky na rok 2002 – Kapitola 343 Úřad pro ochranu osobních údajů ve výši příjmů  0 tis. Kč, ve výši výdajů 74.400 tis. Kč, z toho kapitálové výdaje 7.100 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b) „ Poslanecká sněmovna žádá vládu o podporu urychleného řešení umístění Úřadu pro ochranu osobních údajů.“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u p o z o r ň u j e     rozpočtový výbor na fakt, že ve vládním návrhu zákona o státním rozpočtu České republiky na rok 2002 – Kapitola 343 Úřad pro ochranu osobních údajů nejsou vyčísleny náklady vyplývající z novely zákona o ochraně osobních údajů č. 101/2000 Sb., která byla schválena Poslaneckou sněmovnou na zasedání dne 27. 11.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z m o c ň u j e    zpravodajku výboru, aby s tímto usnesením vystoupila</w:t>
        <w:br/>
        <w:t>na jednání rozpočtového výboru a zpravodajů výborů Poslanecké sněmovny Parlamentu a podílela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8" w:hanging="0"/>
        <w:rPr/>
      </w:pPr>
      <w:r>
        <w:rPr/>
        <w:t>František Pejřil, v.r.</w:t>
        <w:tab/>
        <w:tab/>
        <w:tab/>
        <w:tab/>
        <w:tab/>
        <w:t>Kateřina Dostálová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      místopředsedkyně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Veronika  N e d v ě d o v á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14:00Z</dcterms:created>
  <dc:creator>Schwarzová Hana</dc:creator>
  <dc:description/>
  <dc:language>en-US</dc:language>
  <cp:lastModifiedBy>Kancelář Posl. sněmovny</cp:lastModifiedBy>
  <cp:lastPrinted>2000-11-16T17:01:00Z</cp:lastPrinted>
  <dcterms:modified xsi:type="dcterms:W3CDTF">2001-11-29T18:14:00Z</dcterms:modified>
  <cp:revision>2</cp:revision>
  <dc:subject/>
  <dc:title>Parlament České republiky</dc:title>
</cp:coreProperties>
</file>