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8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6. schůze, dne 16. listopadu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1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04 – Úřad vlá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ministra a vedoucího Úřadu vlády Ing. Karla Březiny, zpravodajské zprávě poslance Vladimíra Mlynáře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01 – Kapitola 304 Úřad vlády ve výši příjmů     8.600 tis. Kč, ve výši výdajů 361.224 tis. Kč, z toho investičních 28.546 tis. Kč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z m o c ň u j e    zpravodaje výboru, aby s tímto usnesením vystoupil</w:t>
        <w:br/>
        <w:t>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rantišek  P e j ř i l , v.r.</w:t>
        <w:tab/>
        <w:tab/>
        <w:tab/>
        <w:tab/>
        <w:t>JUDr. Cyril  S v o b o d a ,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Vladimír  M l y n á ř , v.r.</w:t>
      </w:r>
    </w:p>
    <w:p>
      <w:pPr>
        <w:pStyle w:val="Normal"/>
        <w:jc w:val="center"/>
        <w:rPr/>
      </w:pPr>
      <w:r>
        <w:rPr/>
        <w:t>zpravodaj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0T07:38:00Z</dcterms:created>
  <dc:creator>Schwarzová Hana</dc:creator>
  <dc:description/>
  <dc:language>en-US</dc:language>
  <cp:lastModifiedBy>Kancelář Posl. sněmovny</cp:lastModifiedBy>
  <cp:lastPrinted>2000-10-09T10:30:00Z</cp:lastPrinted>
  <dcterms:modified xsi:type="dcterms:W3CDTF">2000-11-20T07:38:00Z</dcterms:modified>
  <cp:revision>2</cp:revision>
  <dc:subject/>
  <dc:title>Parlament České republiky</dc:title>
</cp:coreProperties>
</file>