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6. schůze, dne 16. listopadu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</w:t>
      </w:r>
    </w:p>
    <w:p>
      <w:pPr>
        <w:pStyle w:val="Normal"/>
        <w:ind w:left="1416" w:hanging="711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 školství (za zachování víceletých gymnázií) – čj. 146/P (J. Filip, Dunajská 25, </w:t>
        <w:br/>
        <w:t>624 00 Brno)</w:t>
      </w:r>
    </w:p>
    <w:p>
      <w:pPr>
        <w:pStyle w:val="Normal"/>
        <w:ind w:left="1065" w:hanging="0"/>
        <w:jc w:val="both"/>
        <w:rPr/>
      </w:pPr>
      <w:r>
        <w:rPr/>
        <w:t>+ kopie zaslána na vědomí VVVKM a ministru MŠM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47/P (L. Dražanová, Pískovcová 732, 190 00 Praha 9)</w:t>
      </w:r>
    </w:p>
    <w:p>
      <w:pPr>
        <w:pStyle w:val="Normal"/>
        <w:ind w:left="1065" w:hanging="0"/>
        <w:jc w:val="both"/>
        <w:rPr/>
      </w:pPr>
      <w:r>
        <w:rPr/>
        <w:t>+ kopie zaslána na vědomí VVVKM a ministru MŠMT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48/P (Klasické gymnázium Modřany, Rakovského 3136/II, 143 00 Praha 4)</w:t>
      </w:r>
    </w:p>
    <w:p>
      <w:pPr>
        <w:pStyle w:val="Normal"/>
        <w:ind w:left="1065" w:hanging="0"/>
        <w:jc w:val="both"/>
        <w:rPr/>
      </w:pPr>
      <w:r>
        <w:rPr/>
        <w:t>+ kopie zaslána na vědomí VVVKM a ministru MŠM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ávám a svobodám (k Deklaraci práv počatého dítěte) – čj. 149/P (Radim Ucháč, Hlubočepská 85/64, 152 00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50/P (Mgr. J. Kloudová, Pod Šmukýřkou 2, 150 00 Praha 5)</w:t>
      </w:r>
    </w:p>
    <w:p>
      <w:pPr>
        <w:pStyle w:val="Normal"/>
        <w:ind w:left="1065" w:hanging="0"/>
        <w:jc w:val="both"/>
        <w:rPr/>
      </w:pPr>
      <w:r>
        <w:rPr/>
        <w:t>+ kopie zaslána na vědomí VVVKM a ministru MŠMT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51/P (Ing. L. Sládek, Nad Bertramkou 7, 150 00 Praha 5)</w:t>
      </w:r>
    </w:p>
    <w:p>
      <w:pPr>
        <w:pStyle w:val="Normal"/>
        <w:ind w:left="1065" w:hanging="0"/>
        <w:jc w:val="both"/>
        <w:rPr/>
      </w:pPr>
      <w:r>
        <w:rPr/>
        <w:t>+ kopie zaslána na vědomí VVVKM a ministru MŠMT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arlamentu (za zrušení Senátu) – čj. 154/P (František Živný, ul. Práce 542, 277 11 Neratovice)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56/P (PhDr. Alena Stříbrná, Filipová 5, 635 00 Brno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57/P (Ivana Tořová, Dvouletky 34, 700 30 Ostrava-Hrabůvka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59/P (Gymnázium F. Palackého, Masarykova 450, 277 11 Neratovice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60/P (Česko-italské jazykové gymnázium, Sadská 530, 198 00 Praha 9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61/P (Gymnázium Mimoň, Letná 263, 471 24 Mimoň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62/P (Gymnázium, Litoměřická 726, 190 00 Praha 9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63/P (Rudolf Koudelka, Mládežnická 842, Kladno-Rozdělov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ávům a svobodám (proti registrovanému partnerství – pokračování petice 120/P – Pohled na „Výzvu 2002“) – čj. 165/P (Zdeněk Čechovský, Mrázovka 1/1175,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školství (za zachování víceletých gymnázií) – čj. 166/P (Mgr. Jiří Kelbl, Vlčnovská 14, 628 00 Brno)</w:t>
      </w:r>
    </w:p>
    <w:p>
      <w:pPr>
        <w:pStyle w:val="Normal"/>
        <w:ind w:left="1065" w:hanging="0"/>
        <w:jc w:val="both"/>
        <w:rPr/>
      </w:pPr>
      <w:r>
        <w:rPr/>
        <w:t xml:space="preserve">+ kopie zaslána na vědomí VVVK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b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  <w:t>- ke školství (proti udělování dvojích doktorských titulů v oblasti humanitních, pedagogických a společenských věd na českých vysokých školách) – čj. 152/P (Filozofická fakulta UK Praha, nám. Palacha 2, 116 38 Praha 1)</w:t>
      </w:r>
    </w:p>
    <w:p>
      <w:pPr>
        <w:pStyle w:val="Normal"/>
        <w:ind w:left="1413" w:hanging="0"/>
        <w:jc w:val="both"/>
        <w:rPr/>
      </w:pPr>
      <w:r>
        <w:rPr/>
        <w:tab/>
        <w:tab/>
      </w:r>
      <w:r>
        <w:rPr>
          <w:b/>
        </w:rPr>
        <w:t>- výboru pro vědu, vzdělání, kulturu, mládež a tělovýcho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- k občanskému právu (proti vydávání majetku osobám, jejichž minulost je spojena s nacismem – např. proti restituci majetku velkostatkáře v Rájci-Jestřebí   H. N. Salma-Reifferscheidta) – čj. 155/P (PhDr. Jiří Jaroš, Bílovice n. Svitavou 124, 664 01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. C.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- k sociální ochraně (za finanční zajištění existence Středisek rané péče pro děti se zrakovým a kombinovaným postižením) – čj. 158/P (Jitka Fuksová, Dukelská 16, 412 01 Litoměrice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. K. Čeliš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k politickému životu a bezpečnosti veřejnosti (proti působení JUDr. Jána Murčeka v Policejní škole v Holešově) – čj. 164/P (Konfederace politických vězňů ČR, pobočka 51, Wurmova 2, 750 00 Přer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. C. Svobod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František  P e j ř i l , v.r.</w:t>
        <w:tab/>
        <w:tab/>
        <w:t xml:space="preserve">       </w:t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0:25:00Z</dcterms:created>
  <dc:creator>Schwarzová Hana</dc:creator>
  <dc:description/>
  <dc:language>en-US</dc:language>
  <cp:lastModifiedBy>Kancelář Posl. sněmovny</cp:lastModifiedBy>
  <cp:lastPrinted>2000-10-09T10:30:00Z</cp:lastPrinted>
  <dcterms:modified xsi:type="dcterms:W3CDTF">2000-11-24T10:25:00Z</dcterms:modified>
  <cp:revision>2</cp:revision>
  <dc:subject/>
  <dc:title>Parlament České republiky</dc:title>
</cp:coreProperties>
</file>