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6. schůze, dne 16. listopadu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7. schůze dne  11. ledna 2001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rantišek  P e j ř i l , v.r.</w:t>
        <w:tab/>
        <w:tab/>
        <w:tab/>
        <w:tab/>
        <w:tab/>
        <w:t xml:space="preserve">    JUDr. Cyril  S v o b o d a ,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ab/>
        <w:t xml:space="preserve">    předseda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7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 dne 11. ledna 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/>
      </w:pPr>
      <w:r>
        <w:rPr>
          <w:spacing w:val="-3"/>
          <w:lang w:val="en-GB"/>
        </w:rPr>
        <w:t>Projednání  protestu Spolku Moravanů na Slovensku proti dopisu vládního zmocněnce pro lidská práva ve věci tzv. moravské národ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zákona o přijímání a vyřizování stížností (tisk č. 57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posl. Ivana Hanačí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posl. Stanislav Křeč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.00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práva o peticích přijatých Poslaneckou sněmovnou, jejich obsahu a způsobu vyřízení za období od 1. 10. do 31. 10. 20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 od 1. 11. do 30. 11. 20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zákona o poskytnutí peněžní částky účastníkům národního boje (tisk č. 68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posl. Radim Tur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posl. Květoslava Čeliš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8)</w:t>
        <w:tab/>
      </w:r>
      <w:r>
        <w:rPr>
          <w:b/>
          <w:spacing w:val="-3"/>
          <w:lang w:val="en-GB"/>
        </w:rPr>
        <w:t>15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ovela trestního zákona (tisk č. 63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posl. Radim Chyt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posl. Václav Nájemní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okračování 37. schůze P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 pátek dne 12. ledna 2001 od 9.00 hodin</w:t>
      </w:r>
    </w:p>
    <w:p>
      <w:pPr>
        <w:pStyle w:val="Normal"/>
        <w:jc w:val="center"/>
        <w:rPr/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9)</w:t>
        <w:tab/>
      </w:r>
      <w:r>
        <w:rPr>
          <w:b/>
          <w:spacing w:val="-3"/>
          <w:lang w:val="en-GB"/>
        </w:rPr>
        <w:t>9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Vládní návrh zákona o zvláštní ochraně svědka (tisk č. 69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 xml:space="preserve"> Mgr. Stanislav Gross, ministr vnit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  posl. Cyril Svob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0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Úmluva č. 182 o zákazu forem dětské práce (tisk č. 73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 xml:space="preserve"> PhDr. Vladimír Špidla, minist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ab/>
        <w:t xml:space="preserve"> práce a sociálních věc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 posl. Hana Orgoní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1)</w:t>
        <w:tab/>
      </w: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ředběžné projednání zahraničních akcí petičního výboru v roce 2001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JUDr. Cyril Svoboda,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4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0:26:00Z</dcterms:created>
  <dc:creator>Schwarzová Hana</dc:creator>
  <dc:description/>
  <dc:language>en-US</dc:language>
  <cp:lastModifiedBy>Kancelář Posl. sněmovny</cp:lastModifiedBy>
  <cp:lastPrinted>2000-10-09T10:30:00Z</cp:lastPrinted>
  <dcterms:modified xsi:type="dcterms:W3CDTF">2000-11-24T10:26:00Z</dcterms:modified>
  <cp:revision>2</cp:revision>
  <dc:subject/>
  <dc:title>Parlament České republiky</dc:title>
</cp:coreProperties>
</file>