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5. schůze, dne 5.říj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 po rozpravě rozhodl, aby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a) </w:t>
        <w:tab/>
        <w:t>v y ř í d i l</w:t>
      </w:r>
      <w:r>
        <w:rPr/>
        <w:t xml:space="preserve">   petic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 úpravě právních forem organizací (vypořádání majetkových vztahů a majetkových nároků v družstvech) čj. 134/P/00 (Svaz občanské sebeobrany, Lidečská 127, 155 00 Praha 5)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ec Ing. Pavel Tollner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 úvěrovým a finančním institucím (deklarace a obvinění v souvislosti s řešením situace ve spořitelních a úvěrních družstvech) čj.135/P/00 (Občanské sdružení směr - Karel Křižák, M.Hübnerové 34, 621 00 Brno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ec JUDr. Cyril Svobod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 problematice elektrárenského a jaderného průmyslu (požadavek za vypsání referenda elektrárny Temelín) čj. 136/P/00 (Petr Zeman, Tvrdovská 22, 691 52 Kostice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ec Vladimír Mlynář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 výkonné moci a státní správě (podpora zřízení tzv. malého okresu Polensko) čj. 137/P/00 (Městský úřad polná - Jindřich Skočdopole, Žejdlicova 681, 588 13 Polná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ec JUDr. Vojtěch Fili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problematice ve školství (proti návrhu na zrušení víceletých gymnázií) čj.138/P/00 (AUXIS Ekogymnázium, Nad Vodovodem 460, 108 00 Praha 10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ec Vladimír Mlynář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problematice ve školství (proti návrhu na zrušení víceletých gymnázií) čj.139/P/00 (Spolek rodičů a přátel Gymnázia I. Olbrachta, MUDr. Miloslava Buchtová, 513 01 Semily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ec Vladimír Mlynář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žadavek na odstranění tvrdosti zákona (přiznání výsluhového příspěvku pro vojáky z povolání) čj.140/P/00 (Ing. František Horák, Ciolkovského 859 161 00 Praha 6)</w:t>
      </w:r>
    </w:p>
    <w:p>
      <w:pPr>
        <w:pStyle w:val="Normal"/>
        <w:ind w:left="1410" w:hanging="0"/>
        <w:jc w:val="both"/>
        <w:rPr/>
      </w:pPr>
      <w:r>
        <w:rPr/>
        <w:t>-</w:t>
        <w:tab/>
      </w:r>
      <w:r>
        <w:rPr>
          <w:b/>
        </w:rPr>
        <w:t>poslanec JUDr. Vojtěch Fili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problematice ve školství (proti návrhu na zrušení víceletých gymnázií) čj.141/P/00 (Eva Hrbáčková, Kotlářská 41, 602 00 Brno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ec Vladimír Mlynář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problematice ve školství (proti návrhu na zrušení víceletých gymnázií) čj.142/P/00 (Mgr. Irena Šléglová, Vápenka 15, 612 00 Brno)</w:t>
      </w:r>
    </w:p>
    <w:p>
      <w:pPr>
        <w:pStyle w:val="Normal"/>
        <w:ind w:left="1410" w:hanging="0"/>
        <w:jc w:val="both"/>
        <w:rPr/>
      </w:pPr>
      <w:r>
        <w:rPr/>
        <w:t>-</w:t>
        <w:tab/>
      </w:r>
      <w:r>
        <w:rPr>
          <w:b/>
        </w:rPr>
        <w:t>poslanec Vladimír Mlyná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problematice ve školství (proti návrhu na zrušení víceletých gymnázií) čj.143/P/00 (PhDr. Marie Houšková, Slezská 108, 130 00 Praha 3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ec Vladimír Mlynář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problematice ve školství (proti návrhu na zrušení víceletých gymnázií) čj.144/P/00 (Mgr. Zdeněk Hájek 691 72 Kašnice 47)</w:t>
      </w:r>
    </w:p>
    <w:p>
      <w:pPr>
        <w:pStyle w:val="Normal"/>
        <w:ind w:left="1410" w:hanging="0"/>
        <w:jc w:val="both"/>
        <w:rPr/>
      </w:pPr>
      <w:r>
        <w:rPr/>
        <w:t>-</w:t>
        <w:tab/>
      </w:r>
      <w:r>
        <w:rPr>
          <w:b/>
        </w:rPr>
        <w:t>poslanec Vladimír Mlyná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problematice ve školství (proti návrhu na zrušení víceletých gymnázií) čj.145/P/00 (PaeDr. Jaroslava Dudková, Gymnázium Turnov, Jana Palacha 804, 511 01 Turnov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oslanec Vladimír Mlynář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ng. Pavel Tollner, v.r.</w:t>
        <w:tab/>
        <w:tab/>
        <w:tab/>
        <w:tab/>
        <w:tab/>
        <w:tab/>
        <w:t>JUDr.Cyril Svoboda, v.r.</w:t>
      </w:r>
    </w:p>
    <w:p>
      <w:pPr>
        <w:pStyle w:val="Normal"/>
        <w:jc w:val="both"/>
        <w:rPr/>
      </w:pPr>
      <w:r>
        <w:rPr/>
        <w:t>ověřovatel výboru</w:t>
        <w:tab/>
        <w:tab/>
        <w:tab/>
        <w:tab/>
        <w:tab/>
        <w:tab/>
        <w:tab/>
        <w:t>předseda výboru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130"/>
        </w:tabs>
        <w:ind w:left="213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8:34:00Z</dcterms:created>
  <dc:creator>Schwarzová Hana</dc:creator>
  <dc:description/>
  <dc:language>en-US</dc:language>
  <cp:lastModifiedBy>Kancelář Posl. sněmovny</cp:lastModifiedBy>
  <cp:lastPrinted>2000-10-09T10:34:00Z</cp:lastPrinted>
  <dcterms:modified xsi:type="dcterms:W3CDTF">2000-10-09T08:34:00Z</dcterms:modified>
  <cp:revision>2</cp:revision>
  <dc:subject/>
  <dc:title>Parlament České republiky</dc:title>
</cp:coreProperties>
</file>