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174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 schůze dne 5. 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 xml:space="preserve"> sdělení předsed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Na návrh předsedy výboru JUDr. Cyrila Svobody a po rozpravě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petiční výbor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návaznosti na usnesení organizačního výboru č. 228 ze dne 3. února 2000   </w:t>
      </w:r>
    </w:p>
    <w:p>
      <w:pPr>
        <w:pStyle w:val="Normal"/>
        <w:ind w:left="1410" w:firstLine="3"/>
        <w:jc w:val="both"/>
        <w:rPr/>
      </w:pPr>
      <w:r>
        <w:rPr/>
      </w:r>
    </w:p>
    <w:p>
      <w:pPr>
        <w:pStyle w:val="Normal"/>
        <w:ind w:left="1410" w:firstLine="3"/>
        <w:jc w:val="both"/>
        <w:rPr/>
      </w:pPr>
      <w:r>
        <w:rPr/>
        <w:t>s c h v a l u j e     delegaci poslanců ve složení Veronika Nedvědová (vedoucí delegace), Stanislav Křeček, Václav Nájemník a Zdeňka Stránská (náhradník: Jarmila Boháčková) na služební cestu do Itálie ve dnech 19. – 22. listopadu 2000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u výboru, aby toto usnesení předal předsedovi Poslanecké sněmovny Parlamentu.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oporučuje organizačnímu výboru vyslovit s touto zahraniční pracovní cestou souhlas s tím, že náklady spojené s cestou hradí Poslanecká sněmovna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věřuje vedoucí delegace V. Nedvěd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Pavel Tollner, v.r.</w:t>
        <w:tab/>
        <w:tab/>
        <w:tab/>
        <w:tab/>
        <w:tab/>
        <w:tab/>
        <w:t>JUDr. Cyril Svoboda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ab/>
        <w:t>předseda výboru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32:00Z</dcterms:created>
  <dc:creator>Schwarzová Hana</dc:creator>
  <dc:description/>
  <dc:language>en-US</dc:language>
  <cp:lastModifiedBy>Kancelář Posl. sněmovny</cp:lastModifiedBy>
  <cp:lastPrinted>2000-10-09T10:32:00Z</cp:lastPrinted>
  <dcterms:modified xsi:type="dcterms:W3CDTF">2000-10-09T08:32:00Z</dcterms:modified>
  <cp:revision>2</cp:revision>
  <dc:subject/>
  <dc:title>Parlament České republiky</dc:title>
</cp:coreProperties>
</file>