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d převzetí záštity nad konferencí věnované obrazu národnostních menšin v českých médiích a reklam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Petiční výbo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</w:r>
      <w:r>
        <w:rPr/>
        <w:t>po úvodním slově poslankyně Mgr. Moniky Horák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 xml:space="preserve">s o u h l a s í  s převzetím záštity nad konferencí „ Etnika v médiích a reklamě“, která se uskuteční v termínu 23. – 24. listopadu 2000 v budově Poslanecké sněmovn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, v.r.</w:t>
        <w:tab/>
        <w:tab/>
        <w:tab/>
        <w:t>JUDr. Cyril  S v o b o d a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 xml:space="preserve">       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8:27:00Z</dcterms:created>
  <dc:creator>Schwarzová Hana</dc:creator>
  <dc:description/>
  <dc:language>en-US</dc:language>
  <cp:lastModifiedBy>Kancelář Posl. sněmovny</cp:lastModifiedBy>
  <cp:lastPrinted>2000-09-15T10:26:00Z</cp:lastPrinted>
  <dcterms:modified xsi:type="dcterms:W3CDTF">2000-09-15T08:27:00Z</dcterms:modified>
  <cp:revision>2</cp:revision>
  <dc:subject/>
  <dc:title>Parlament České republiky</dc:title>
</cp:coreProperties>
</file>