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Petiční výbor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  <w:t>I.</w:t>
        <w:tab/>
        <w:t>p o s t u p u j e    věcně příslušnému orgánu Poslanecké sněmovny k vyřízení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 zdraví (podpora klonování lidských embryí pro zdravotní výzkumy) – čj. </w:t>
      </w:r>
    </w:p>
    <w:p>
      <w:pPr>
        <w:pStyle w:val="Normal"/>
        <w:ind w:left="1410" w:firstLine="6"/>
        <w:jc w:val="both"/>
        <w:rPr/>
      </w:pPr>
      <w:r>
        <w:rPr/>
        <w:t xml:space="preserve">      </w:t>
      </w:r>
      <w:r>
        <w:rPr/>
        <w:t>130/P/00 (Ing. Vladimír Kamberský, Na Šafránce 16, 101 00  Praha 10)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sociální politiku a zdravotnictv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ověřil poslance Cyrila Svobodu dalším sledováním uvedené problemati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úvěrovým a finančním institucím ( žádost a provolání k urychlenému řešení aktuální situace v bankovním sektoru a v družstevních záložnách) – čj. 133/P/00 (Ing. Dušan Bouša, Slezská 552/4, 120 00 Praha 2 – Vinohrad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w:rPr>
          <w:b/>
        </w:rPr>
        <w:t>rozpočtovému výboru s vyrozuměním úmyslu konat v této záležitosti veřejné slyš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hanging="0"/>
        <w:jc w:val="both"/>
        <w:rPr/>
      </w:pPr>
      <w:r>
        <w:rPr/>
        <w:t>II.</w:t>
        <w:tab/>
        <w:t>s o u h l a s í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roblematice urbanismu a výstavby ( proti způsobu privatizace bytového fondu v majetku Českých drah –čj.132/P/00 ( (Jiří Musil  Kosmonautů 3021, 276 01 Mělník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w:rPr>
          <w:b/>
        </w:rPr>
        <w:t>poslanec Stanislav Křeč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zemní dopravě (petice občanů města Mohelnice k realizaci změny vjezdu do města – 131/P/00 ((Ing. Ladislav Kavřík, starosta města Mohelnice)</w:t>
      </w:r>
    </w:p>
    <w:p>
      <w:pPr>
        <w:pStyle w:val="Normal"/>
        <w:ind w:left="2124" w:hanging="0"/>
        <w:jc w:val="both"/>
        <w:rPr/>
      </w:pPr>
      <w:r>
        <w:rPr/>
        <w:t xml:space="preserve">-    </w:t>
      </w:r>
      <w:r>
        <w:rPr>
          <w:b/>
        </w:rPr>
        <w:t xml:space="preserve">poslanec JUDr. Cyril Svoboda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, v.r.</w:t>
        <w:tab/>
        <w:tab/>
        <w:tab/>
        <w:t>JUDr. Cyril  S v o b o d 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8:25:00Z</dcterms:created>
  <dc:creator>Schwarzová Hana</dc:creator>
  <dc:description/>
  <dc:language>en-US</dc:language>
  <cp:lastModifiedBy>Kancelář Posl. sněmovny</cp:lastModifiedBy>
  <cp:lastPrinted>2000-09-15T10:24:00Z</cp:lastPrinted>
  <dcterms:modified xsi:type="dcterms:W3CDTF">2000-09-15T08:25:00Z</dcterms:modified>
  <cp:revision>2</cp:revision>
  <dc:subject/>
  <dc:title>Parlament České republiky</dc:title>
</cp:coreProperties>
</file>