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6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4. schůze, dne 13. září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 xml:space="preserve">K bodu: </w:t>
      </w:r>
      <w:r>
        <w:rPr/>
        <w:tab/>
        <w:t>Návrh termínu a pořadu příští schůze výboru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35. schůze dne 5. 10. 2000  – viz 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>JUDr. Vojtěch  F i l i p, v.r.</w:t>
        <w:tab/>
        <w:tab/>
        <w:tab/>
        <w:tab/>
        <w:t>JUDr. Cyril  S v o b o d a,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ab/>
        <w:t>předseda výboru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0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35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 dne 5. října 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0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Informace o technickém, organizačním a rozpočtovém zabezpečení kanceláře veřejného ochránce práv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>UVEDE:</w:t>
        <w:tab/>
        <w:tab/>
        <w:t>ministr Ing. Karel Březi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>ZPRAVODAJ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2)</w:t>
        <w:tab/>
      </w:r>
      <w:r>
        <w:rPr>
          <w:b/>
          <w:spacing w:val="-3"/>
          <w:lang w:val="en-GB"/>
        </w:rPr>
        <w:t>11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zákona o přijímání a vyřizování stížností (tisk č. 57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 xml:space="preserve">UVEDE:   </w:t>
        <w:tab/>
        <w:tab/>
        <w:t>posl. Ivana Hanačík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>ZPRAVODAJ:</w:t>
        <w:tab/>
        <w:t>posl. Stanislav Křeček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3)</w:t>
        <w:tab/>
      </w:r>
      <w:r>
        <w:rPr>
          <w:b/>
          <w:spacing w:val="-3"/>
          <w:lang w:val="en-GB"/>
        </w:rPr>
        <w:t>12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Návrh termínu a pořadu příští schůz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4)</w:t>
        <w:tab/>
      </w:r>
      <w:r>
        <w:rPr>
          <w:b/>
          <w:spacing w:val="-3"/>
          <w:lang w:val="en-GB"/>
        </w:rPr>
        <w:t>12.1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Sdělení předse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2.2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6)</w:t>
        <w:tab/>
      </w:r>
      <w:r>
        <w:rPr>
          <w:b/>
          <w:spacing w:val="-3"/>
          <w:lang w:val="en-GB"/>
        </w:rPr>
        <w:t>12.3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Zpráva o peticích přijatých Poslaneckou sněmovnou, jejich obsahu a způsobu vyřízení za období od 1. 8. do 31. 8. 2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7)</w:t>
        <w:tab/>
      </w:r>
      <w:r>
        <w:rPr>
          <w:b/>
          <w:spacing w:val="-3"/>
          <w:lang w:val="en-GB"/>
        </w:rPr>
        <w:t>14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Veřejné slyšení k petici “Deklarace práv počatého dítěte” (petice č. 43 a 65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>UVEDE:</w:t>
        <w:tab/>
        <w:tab/>
        <w:t>posl. Kateřina Dostál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JUDr. Cyril  S v o b o d a ,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/>
        <w:tab/>
        <w:tab/>
        <w:tab/>
        <w:tab/>
        <w:tab/>
        <w:tab/>
        <w:tab/>
        <w:t xml:space="preserve">   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Heading4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09:25:00Z</dcterms:created>
  <dc:creator>Schwarzová Hana</dc:creator>
  <dc:description/>
  <dc:language>en-US</dc:language>
  <cp:lastModifiedBy>Kancelář Posl. sněmovny</cp:lastModifiedBy>
  <cp:lastPrinted>2000-09-15T10:29:00Z</cp:lastPrinted>
  <dcterms:modified xsi:type="dcterms:W3CDTF">2000-09-15T09:25:00Z</dcterms:modified>
  <cp:revision>2</cp:revision>
  <dc:subject/>
  <dc:title>Parlament České republiky</dc:title>
</cp:coreProperties>
</file>