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3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  <w:t>K bodu:</w:t>
        <w:tab/>
        <w:t>Vládní návrh, kterým se předkládá Parlamentu České republiky k vyslovení souhlasu Opční protokol k Úmluvě OSN o odstranění všech forem diskriminace žen – tisk č. 6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etiční výbor po úvodním náměstka ministra zahraničních věcí RNDr. Martina Palouše, po zpravodajské zprávě poslance Mgr. Václava Nájemník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. </w:t>
        <w:tab/>
        <w:t xml:space="preserve">d o p o r u č u j e   Poslanecké sněmovně považovat Opční protokol k Úmluvě OSN o odstranění všech forem diskriminace žen za mezinárodní smlouvu </w:t>
        <w:br/>
        <w:t>o lidských právech a základních svobodách podle článku 10 ústavního zákona České národní rady č. 1/1993 Sb., Ústava České republiky, ve znění ústavního zákona č. 347/1997 Sb.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I.</w:t>
        <w:tab/>
        <w:t>d o p o r u č u j e    Poslanecké sněmovně přijmout následující usnesení: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ab/>
        <w:t>„Poslanecká sněmovna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onstatuje,</w:t>
      </w:r>
      <w:r>
        <w:rPr/>
        <w:t xml:space="preserve"> že Opční protokol k Úmluvě OSN o odstranění všech forem diskriminace žen je mezinárodní smlouvou o lidských právech a základních svobodách podle článku 10 ústavního zákona České národní rady č. 1/1993 Sb., Ústava České republiky, ve znění ústavního zákona č. 347/1997 Sb.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vyslovuje souhlas </w:t>
      </w:r>
      <w:r>
        <w:rPr/>
        <w:t>podle článku 39 odst. 4 ústavního zákona České národní rady č. 1/1993 Sb., Ústava České republiky, ve znění ústavního zákona č. 347/1997 Sb., s ratifikací Opčního protokolu k Úmluvě OSN o odstranění všech forem diskriminace žen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I.</w:t>
        <w:tab/>
        <w:t>p o v ě ř u j e    předsedu výboru, aby toto usnesení předložil předsedovi Poslanecké sněmovny Parlamentu České republiky;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V.</w:t>
        <w:tab/>
        <w:t>z m o c ň u j e    zpravodaje výboru, aby na schůzi Poslanecké sněmovny podal zprávu o výsledcích projednávání tohoto vládního návrhu na schůzi peti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JUDr. Vojtěch  F i l i p, v.r.</w:t>
        <w:tab/>
        <w:tab/>
        <w:tab/>
        <w:tab/>
        <w:t>JUDr. Cyril  S v o b o d a, v.r.</w:t>
      </w:r>
    </w:p>
    <w:p>
      <w:pPr>
        <w:pStyle w:val="Heading4"/>
        <w:rPr/>
      </w:pPr>
      <w:r>
        <w:rPr/>
        <w:tab/>
      </w:r>
      <w:r>
        <w:rPr>
          <w:b w:val="false"/>
        </w:rPr>
        <w:t>ověřovatel výboru</w:t>
        <w:tab/>
        <w:tab/>
        <w:tab/>
        <w:tab/>
        <w:tab/>
        <w:t>předseda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8"/>
        <w:rPr/>
      </w:pPr>
      <w:r>
        <w:rPr/>
        <w:t>Mgr. Václav  N á j e m n í k, v.r.</w:t>
      </w:r>
    </w:p>
    <w:p>
      <w:pPr>
        <w:pStyle w:val="Normal"/>
        <w:ind w:firstLine="708"/>
        <w:rPr/>
      </w:pPr>
      <w:r>
        <w:rPr/>
        <w:t xml:space="preserve">                                                 </w:t>
      </w:r>
      <w:r>
        <w:rPr/>
        <w:t>zpravodaj výboru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130"/>
        </w:tabs>
        <w:ind w:left="213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7:27:00Z</dcterms:created>
  <dc:creator>Schwarzová Hana</dc:creator>
  <dc:description/>
  <dc:language>en-US</dc:language>
  <cp:lastModifiedBy>Kancelář Posl. sněmovny</cp:lastModifiedBy>
  <cp:lastPrinted>2000-09-15T09:26:00Z</cp:lastPrinted>
  <dcterms:modified xsi:type="dcterms:W3CDTF">2000-09-15T07:27:00Z</dcterms:modified>
  <cp:revision>2</cp:revision>
  <dc:subject/>
  <dc:title>Parlament České republiky</dc:title>
</cp:coreProperties>
</file>