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7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1. 2000 do 30.6.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I.</w:t>
        <w:tab/>
        <w:t>p r o j e d n a l    předloženou Zprávu o peticích přijatých Poslaneckou sněmovnou, jejich obsahu a způsobu vyřízení za období od 1. 1. 2000 do 30.6. 2000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II.</w:t>
        <w:tab/>
        <w:tab/>
        <w:t>p o v ě ř u j e    předsedu výboru, aby  Zprávu upravil podle připomínek poslanců a poté ji předložil k informaci Poslanecké sněmovně podle zákona č. 90/1995 Sb., o jednacím řádu Poslanecké sněmovny, § 113, odst. 4)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gr. Monika  H o r á k o v á,v.r.</w:t>
        <w:tab/>
        <w:tab/>
        <w:tab/>
        <w:t>Ing. Hana  O r g o n í k o v á,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místo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44:00Z</dcterms:created>
  <dc:creator>Schwarzová Hana</dc:creator>
  <dc:description/>
  <dc:language>en-US</dc:language>
  <cp:lastModifiedBy>Kancelář Posl. sněmovny</cp:lastModifiedBy>
  <cp:lastPrinted>2000-01-04T13:40:00Z</cp:lastPrinted>
  <dcterms:modified xsi:type="dcterms:W3CDTF">2000-09-08T10:44:00Z</dcterms:modified>
  <cp:revision>2</cp:revision>
  <dc:subject/>
  <dc:title>Parlament České republiky</dc:title>
</cp:coreProperties>
</file>