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6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3. schůze, dne 7. září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, jejich obsahu a způsobu vyřízení za období od 1.6. do 30.6.2000 a za období od 1. 7. 1999 do 31. 7. 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u o peticích přijatých Poslaneckou sněmovnou, jejich obsahu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a způsobu vyřízení za období od 1.6. do 30.6.2000   a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 xml:space="preserve">Zprávu o peticích přijatých Poslaneckou sněmovnou, jejich obsahu </w:t>
      </w:r>
    </w:p>
    <w:p>
      <w:pPr>
        <w:pStyle w:val="Normal"/>
        <w:ind w:left="1410" w:hanging="1410"/>
        <w:jc w:val="both"/>
        <w:rPr/>
      </w:pPr>
      <w:r>
        <w:rPr/>
        <w:tab/>
        <w:tab/>
        <w:tab/>
        <w:t>a způsobu vyřízení za období od 1. 7. 1999 do 31. 7. 2000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u výboru, aby prostřednictvím počítačové sítě byli se Zprávami seznámeni všichni poslanci Poslanecké sněmovny Parlamentu České republiky.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gr. Monika  H o r á k o v á,v.r.</w:t>
        <w:tab/>
        <w:tab/>
        <w:tab/>
        <w:t>Ing. Hana  O r g o n í k o v á,v.r.</w:t>
      </w:r>
    </w:p>
    <w:p>
      <w:p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ab/>
        <w:t>místopředsedkyně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0:42:00Z</dcterms:created>
  <dc:creator>Schwarzová Hana</dc:creator>
  <dc:description/>
  <dc:language>en-US</dc:language>
  <cp:lastModifiedBy>Kancelář Posl. sněmovny</cp:lastModifiedBy>
  <cp:lastPrinted>2000-01-04T13:40:00Z</cp:lastPrinted>
  <dcterms:modified xsi:type="dcterms:W3CDTF">2000-09-08T10:42:00Z</dcterms:modified>
  <cp:revision>2</cp:revision>
  <dc:subject/>
  <dc:title>Parlament České republiky</dc:title>
</cp:coreProperties>
</file>