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7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,  že předseda výboru JUDr.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</w:t>
        <w:tab/>
        <w:t>v y ř í d i l</w:t>
      </w:r>
      <w:r>
        <w:rPr/>
        <w:t xml:space="preserve">   petici</w:t>
      </w:r>
    </w:p>
    <w:p>
      <w:pPr>
        <w:pStyle w:val="Normal"/>
        <w:ind w:left="1416" w:hanging="711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ekologické politice (zachování 49 lip, tvořících stromořadí ulice 28. října v Neratovicích) čj.78/P/00 (Mgr. Anna Spěváčková, Sdružení občanů Neratovic, Na Výsluní 1309, 227 11 Neratovice)</w:t>
      </w:r>
    </w:p>
    <w:p>
      <w:pPr>
        <w:pStyle w:val="Normal"/>
        <w:ind w:left="1764" w:firstLine="6"/>
        <w:jc w:val="both"/>
        <w:rPr/>
      </w:pPr>
      <w:r>
        <w:rPr/>
        <w:t xml:space="preserve">+ kopie zaslána MŽP, VSRŽP k využití 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občanskému právu (o vydání majetku Bertholdu Hohensteinovi)– čj. 79/P/00 – navazuje na čj.62/P/00 (Ing. Jan Málek, Obecní úřad Choltice  Pardubice 78 533 61 Choltice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výkonné moci a státní správě ( za ponechání pověřeného Obecního úřadu Osoblaha výkonem státní správy) čj.80/P/00 ( Jiří Franc, Slunečná 33, 793 99 Osoblaha)</w:t>
      </w:r>
    </w:p>
    <w:p>
      <w:pPr>
        <w:pStyle w:val="Normal"/>
        <w:ind w:left="1770" w:hanging="0"/>
        <w:jc w:val="both"/>
        <w:rPr/>
      </w:pPr>
      <w:r>
        <w:rPr/>
        <w:t>+ kopie zaslána MV, VSRŽP k využit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úvěrovým a finančním institucím (zřízení vyšetřovací komise ke kauzám </w:t>
      </w:r>
    </w:p>
    <w:p>
      <w:pPr>
        <w:pStyle w:val="Normal"/>
        <w:ind w:left="1770" w:hanging="0"/>
        <w:jc w:val="both"/>
        <w:rPr/>
      </w:pPr>
      <w:r>
        <w:rPr/>
        <w:t>finančních a úvěrových institucí a H-systému) čj.81/P/00 (Karel Novák,          Přímětická 1184/10, 140 00 Praha 4)</w:t>
      </w:r>
    </w:p>
    <w:p>
      <w:pPr>
        <w:pStyle w:val="Normal"/>
        <w:ind w:left="1770" w:hanging="0"/>
        <w:jc w:val="both"/>
        <w:rPr/>
      </w:pPr>
      <w:r>
        <w:rPr/>
        <w:t>+ kopie klubům a RV k využití</w:t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úvěrovým a finančním institucím (zřízení vyšetřovací komise ke kauzám </w:t>
      </w:r>
    </w:p>
    <w:p>
      <w:pPr>
        <w:pStyle w:val="Normal"/>
        <w:ind w:left="1770" w:firstLine="6"/>
        <w:jc w:val="both"/>
        <w:rPr/>
      </w:pPr>
      <w:r>
        <w:rPr/>
        <w:t>finančních a úvěrových institucí a H-systému) čj.82/P/00 (Ing. Karel Kadavý, Lovosická 370, 190 00 Praha 9)</w:t>
      </w:r>
    </w:p>
    <w:p>
      <w:pPr>
        <w:pStyle w:val="Normal"/>
        <w:ind w:left="1770" w:firstLine="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83/P/00  (L.Michala, Neústupného 1838, 150 00 Praha 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    finančních a úvěrových institucí a H-systému) čj.84/P/00  (Ing. Petr Symanek, Livornská 442, 190 00 Praha 10 – Horní Měcholupy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85/P/00  (Ing.Přemysl Engel, Korunovační 15, 170 00 Praha 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86/P/00  (Jan Řáda, Veltruská 534, 190 00 Praha 9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87/P/00  (Jiří Marek, Plynárenská 1505, 274 01 Slaný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88/P/00 (Miroslav Kokoška, Ke Dvoru 775/1, 160 00 Praha 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89/P/00 (A. Pecharová, Úvalská 25a, 100 00 Praha 1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90/P/00 (Věra Karasová, Koněvova 92, 130 00 Praha 3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k úvěrovým a finančním institucím (zřízení vyšetřovací komise ke kauzám finančních a úvěrových institucí a H-systému) čj.91/P/00 (Hana Pastejříková, U Smaltovny 30, 170 00 Praha 7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92/P/00 (Alena Tichá, Mečislavova 208/4, 140 00 Praha 4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93/P/00 (Martina Ošmyková, Kocianova 8, 155 00 Praha 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94/P/00 (Petr Hölgye, 190 00 Praha 9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96/P/00 (Jiří Havel, Mrštíkova 2452, 100 00 Praha 1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ozemní dopravě (žádost urychlené dostavby dálnice D 11 Libice – Hr.Králové) čj.99/P/00 ( Ing. Rudolf Rožec, Jiráskova 532/IV, 503 51 Chlumec n.Cidl.)</w:t>
      </w:r>
    </w:p>
    <w:p>
      <w:pPr>
        <w:pStyle w:val="Normal"/>
        <w:ind w:left="1770" w:hanging="0"/>
        <w:jc w:val="both"/>
        <w:rPr/>
      </w:pPr>
      <w:r>
        <w:rPr/>
        <w:t>+ dopisy pro MDS, MŽP, MV a MMR</w:t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rodině (za zrušení zákona č.66/1986Sb., o umělém přerušení těhotenství)      čj.100/P/00 (Ing. Vojtěch Salajka, 691 55 Moravská Nová Ves 140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101/P/00 (Lenka Majerová, Maříkova 188/8, 162 00 Praha 6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ozemní dopravě (kritický stav silnic na Semilsku) čj.103/P/00 (Ing. František Mojžíš, starosta města Semily, Městský úřad, Husova 82, 513 01 Semily)</w:t>
      </w:r>
    </w:p>
    <w:p>
      <w:pPr>
        <w:pStyle w:val="Normal"/>
        <w:ind w:left="1770" w:hanging="0"/>
        <w:jc w:val="both"/>
        <w:rPr/>
      </w:pPr>
      <w:r>
        <w:rPr/>
        <w:t>vyžádáno stanovisko MD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104/P/00 (dr. Jaroslava Feistauerová, Taussigova 1152, 182 00 Praha 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105/P/00 (dr. Miloslav Feistauer, Taussigova 1152, 182 00 Praha 8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účinná náprava finančních a úvěrových kauz) čj.107/P/00 (Doc.RNDr. Jarmila Sedláčková, CSc., Jílová 3, 779 00 Olomouc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účinná náprava finančních a úvěrových kauz a H-systému) čj.108/P/00 (S. Kudláková, Pšenčíkova 677, 140 00 Praha 4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účinná náprava finančních a úvěrových kauz a H-systému) čj.109/P/00 (Lenka Majerová, Maříkova 188/8, 162 00 Praha 6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ázky práv a svobod (zákon o partnerském soužití osob téhož pohlaví) čj.110/P/00 (V.a R. Zoubkovi, Višňová 9, 400 11 Ústí nad Labe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ázky zdraví (hygienické podmínky pro dětské tábory)  čj.112/P/00 (MUDr. Petr Turek, U Mrázovky 14, 150 00 Praha 5)</w:t>
      </w:r>
    </w:p>
    <w:p>
      <w:pPr>
        <w:pStyle w:val="Normal"/>
        <w:ind w:left="1770" w:hanging="0"/>
        <w:jc w:val="both"/>
        <w:rPr/>
      </w:pPr>
      <w:r>
        <w:rPr/>
        <w:t>vyžádáno stanovisko MZ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113/P/00 (Bronislava Kupková, Křenova 2, 162 00 Praha 6)</w:t>
      </w:r>
    </w:p>
    <w:p>
      <w:pPr>
        <w:pStyle w:val="Normal"/>
        <w:ind w:left="1770" w:hanging="0"/>
        <w:jc w:val="both"/>
        <w:rPr/>
      </w:pPr>
      <w:r>
        <w:rPr/>
        <w:t>zasláno RV, klubům</w:t>
      </w:r>
    </w:p>
    <w:p>
      <w:pPr>
        <w:pStyle w:val="Normal"/>
        <w:ind w:left="1410" w:hanging="0"/>
        <w:jc w:val="both"/>
        <w:rPr/>
      </w:pPr>
      <w:r>
        <w:rPr/>
        <w:t xml:space="preserve">      </w:t>
      </w:r>
      <w:r>
        <w:rPr/>
        <w:t>postoupeno Stálé komisi pro bankov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114/P/00 (Monika Labuťová, Bílinská 509/18, 190 00 Praha 9)</w:t>
      </w:r>
    </w:p>
    <w:p>
      <w:pPr>
        <w:pStyle w:val="Normal"/>
        <w:ind w:left="1770" w:hanging="0"/>
        <w:jc w:val="both"/>
        <w:rPr/>
      </w:pPr>
      <w:r>
        <w:rPr/>
        <w:t>zasláno RV, klubům</w:t>
      </w:r>
    </w:p>
    <w:p>
      <w:pPr>
        <w:pStyle w:val="Normal"/>
        <w:ind w:left="1410" w:hanging="0"/>
        <w:jc w:val="both"/>
        <w:rPr/>
      </w:pPr>
      <w:r>
        <w:rPr/>
        <w:t xml:space="preserve">      </w:t>
      </w:r>
      <w:r>
        <w:rPr/>
        <w:t>postoupeno Stálé komisi pro bankovnictv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úvěrovým a finančním institucím (zřízení vyšetřovací komise ke kauzám finančních a úvěrových institucí a H-systému) čj.115/P/00 (Milena Šlechtová, U Tenisu 9, 750 00 Přerov)</w:t>
      </w:r>
    </w:p>
    <w:p>
      <w:pPr>
        <w:pStyle w:val="Normal"/>
        <w:ind w:left="1770" w:hanging="0"/>
        <w:jc w:val="both"/>
        <w:rPr/>
      </w:pPr>
      <w:r>
        <w:rPr/>
        <w:t>zasláno RV, klubům</w:t>
      </w:r>
    </w:p>
    <w:p>
      <w:pPr>
        <w:pStyle w:val="Normal"/>
        <w:ind w:left="1410" w:hanging="0"/>
        <w:jc w:val="both"/>
        <w:rPr/>
      </w:pPr>
      <w:r>
        <w:rPr/>
        <w:t xml:space="preserve">      </w:t>
      </w:r>
      <w:r>
        <w:rPr/>
        <w:t>postoupeno Stálé komisi pro bankovnictví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17/P/00 (Jan Bureš, Fričova 1240, 263 01 Dobříš)</w:t>
      </w:r>
    </w:p>
    <w:p>
      <w:pPr>
        <w:pStyle w:val="Normal"/>
        <w:ind w:left="1770" w:hanging="0"/>
        <w:jc w:val="both"/>
        <w:rPr/>
      </w:pPr>
      <w:r>
        <w:rPr/>
        <w:t>+VVVKM pro informa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otázkám práv a svobod (soužití osob stejného pohlaví) </w:t>
      </w:r>
      <w:r>
        <w:rPr>
          <w:b/>
        </w:rPr>
        <w:t xml:space="preserve">8355/00 </w:t>
      </w:r>
      <w:r>
        <w:rPr/>
        <w:t>(Zdeněk Čechovský, Mrázovka 1175/1, 150 00 Praha 5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výkonné moci a státní správě (výklad vládního nařízení 137/1989 Sb. §3   odst.1 o příspěvku na stravování pro funkcionáře z rozpočtu obcí) </w:t>
      </w:r>
      <w:r>
        <w:rPr>
          <w:b/>
        </w:rPr>
        <w:t xml:space="preserve">8613/00 </w:t>
      </w:r>
      <w:r>
        <w:rPr/>
        <w:t>(Eva Janíková, Obecní úřad Kateřinice, 742 61 Kateřinice)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ab/>
        <w:t>+ žádost o stanovisko MPSV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 trhu práce (požadavek novelizace živnostenského zákona – zpětné zařazení provozování solárií mezi tzv. volné živnosti) čj.97/P/00 (Asociace slunce, solária, fotomedicína, Na Šťáhlavce 1401/7, 160 00 Praha 6</w:t>
      </w:r>
    </w:p>
    <w:p>
      <w:pPr>
        <w:pStyle w:val="Normal"/>
        <w:ind w:left="1416" w:firstLine="708"/>
        <w:jc w:val="both"/>
        <w:rPr/>
      </w:pPr>
      <w:r>
        <w:rPr>
          <w:b/>
        </w:rPr>
        <w:t xml:space="preserve">  </w:t>
      </w:r>
      <w:r>
        <w:rPr>
          <w:b/>
        </w:rPr>
        <w:t xml:space="preserve">+ </w:t>
      </w:r>
      <w:r>
        <w:rPr/>
        <w:t>vyžádáno stanovisko MPO, hospodářskému výboru dáno na vědomí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) </w:t>
        <w:tab/>
        <w:t>p o s t o u p i l</w:t>
      </w:r>
      <w:r>
        <w:rPr/>
        <w:t xml:space="preserve">     věcně příslušnému orgánu Poslanecké sněmovny k vyřízení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e kultuře a náboženství (financování divadel, symfonických orchestrů a filharmonií) čj.95/P/00 (Slezské divadlo Opava, Petr Murcek, Horní nám.13, 746 69 Opa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360"/>
        <w:jc w:val="both"/>
        <w:rPr>
          <w:b/>
          <w:b/>
        </w:rPr>
      </w:pPr>
      <w:r>
        <w:rPr>
          <w:b/>
        </w:rPr>
        <w:t>výboru pro vědu, vzdělání, kulturu, mládež a tělovýchovu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alternativní energii (požadavek plné podpory obnovitelné sluneční energetiky) čj.98/P/00 (Nadace Nová Země, Milan Smrž – ředitel Nadace, Truhlářská 11, 110 00 Praha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360"/>
        <w:jc w:val="both"/>
        <w:rPr>
          <w:b/>
          <w:b/>
        </w:rPr>
      </w:pPr>
      <w:r>
        <w:rPr>
          <w:b/>
        </w:rPr>
        <w:t>hospodářskému výboru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mezinárodní rovnováze (vztahy Ruska a Čečenska a členství Ruska v Radě Evropy) čj.102/P/00 (Martin Vadas, Říčanova 34/887, 169 00 Praha 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360"/>
        <w:jc w:val="both"/>
        <w:rPr>
          <w:b/>
          <w:b/>
        </w:rPr>
      </w:pPr>
      <w:r>
        <w:rPr>
          <w:b/>
        </w:rPr>
        <w:t>zahraničnímu výbo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360"/>
        <w:jc w:val="both"/>
        <w:rPr/>
      </w:pPr>
      <w:r>
        <w:rPr/>
        <w:t>+ žádost o stanovisko MZ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ozemní dopravě (řešení dopravní situace ve městě Strážnice) čj.111/P/00 (Jindřich Rybecký, Za Valy 1372, 696 62 Strážnice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hospodářskému výboru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I.</w:t>
        <w:tab/>
        <w:t>s o u h l a s í    s tím, aby za petiční výbor vyřídil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oškozování životního prostředí (proti zřízení dětského hřiště v ulici Luční č.p. 17/2619) – čj. 121/P/00 (Milena Kuličová, Luční 17/2619, Pra- ha 3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Vladimír Mlyná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mezinárodní rovnováze (k vztahu ČR vůči Lidové republice Číně) – čj. 122/P/00 (AAPHK – občanské sdružení, Radim Jiří Štěchovský, Selicharova 1419/1, 500 12. Hradec Králové 12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Cyril Svoboda + k využití ZAV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 pozemní dopravě (připomínky k návrhu zákona o provozu na pozemních komunikacích) – čj. 123/P/00 (Ing. Hans Korbel, Olomoucká 45, 746 01 Opava)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trestnímu právu (připomínky k nařízení vlády o stanovení nejnižší měsíční mzdy pro účely trestního zákona) – čj. 124/P/00 (Ing. Václav Šedivý, P.P. 1, věznice Všehrdy,  430 01 Chomuto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ce Vojtěch Filip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rodině (požadavek na novelu zákona o rodině) – čj. 125/P/00 (PhDr. Zdeňka Tesařová, místopředsedkyně Fondu ohrožených dětí, Na Poříčí 6, 110 00 Praha 1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ce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výkonné moci a státní správě (kritické připomínky občanů Ludvíkova k neplnění nařízení vlády o ochraně před povodněmi) – čj. 126/P/00 (Dali- bor Štolba, Ludvíkov 126, Vrbno pod Pradědem, 793 26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kyně Zdeňka Stránská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olitické moci a veřejné bezpečnosti) podnět a vyjádření podpory ve věci bratrů Mašínů) – čj. 127 a čj. 128/P/00 (Martin Vadas, Říčanova 34/887, 169 00 Praha 6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Stanislav Křeček + poslanecké klub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vypuštění Speciálních pedagogických center z připravovaného zákona o     státní právě ve školství – bez čj. (Sylva Johnová, předsedkyně Asociace RPZPD Přero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Cyril Svobod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k využití VVVK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Mgr. Monika  H o r á k o v á,v.r.</w:t>
        <w:tab/>
        <w:tab/>
        <w:t xml:space="preserve">       Ing. Hana  O r g o n í k o v á,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 xml:space="preserve">       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41:00Z</dcterms:created>
  <dc:creator>Schwarzová Hana</dc:creator>
  <dc:description/>
  <dc:language>en-US</dc:language>
  <cp:lastModifiedBy>Kancelář Posl. sněmovny</cp:lastModifiedBy>
  <cp:lastPrinted>2000-09-06T15:59:00Z</cp:lastPrinted>
  <dcterms:modified xsi:type="dcterms:W3CDTF">2000-09-08T10:41:00Z</dcterms:modified>
  <cp:revision>2</cp:revision>
  <dc:subject/>
  <dc:title>Parlament České republiky</dc:title>
</cp:coreProperties>
</file>