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3. schůze, dne 7. září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 xml:space="preserve">K bodu: </w:t>
      </w:r>
      <w:r>
        <w:rPr/>
        <w:tab/>
        <w:t>Návrh termínu a pořadu příští schůze výboru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34. schůze dne 13. 9. 2000 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708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Mgr. Monika  H o r á k o v á,v.r.</w:t>
        <w:tab/>
        <w:tab/>
        <w:tab/>
        <w:tab/>
        <w:t>Ing.Hana  O r g o n í k o v á,v.r.</w:t>
      </w:r>
    </w:p>
    <w:p>
      <w:pPr>
        <w:pStyle w:val="Normal"/>
        <w:jc w:val="both"/>
        <w:rPr/>
      </w:pPr>
      <w:r>
        <w:rPr/>
        <w:t>ověřovatelka výboru</w:t>
        <w:tab/>
        <w:tab/>
        <w:tab/>
        <w:tab/>
        <w:tab/>
        <w:t xml:space="preserve">            místo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34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středu dne 13. září 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9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Projednání vládního návrhu, kterým se předkládá Parlamentu ČR k vyslovení souhlasu Opční protokol k Úmluvě OSN o odstranění všech forem diskriminace žen (tisk č. 638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 xml:space="preserve">UVEDE: </w:t>
        <w:tab/>
        <w:t xml:space="preserve"> Jan Kavan, ministr zahraničních věc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>ZPRAVODAJ: Mgr. Václav Nájemník</w:t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2)</w:t>
        <w:tab/>
      </w:r>
      <w:r>
        <w:rPr>
          <w:b/>
          <w:spacing w:val="-3"/>
          <w:lang w:val="en-GB"/>
        </w:rPr>
        <w:t>9.3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Projednání vládního návrhu, kterým se Parlamentu ČR předkládá k vyslovení souhlasu Evropská úmluva o právním postavení dětí narozených mimo manželství, sjednaná </w:t>
        <w:br/>
        <w:t>ve Štrasburku  dne 15. října 1975 (tisk č. 641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UVEDE:</w:t>
        <w:tab/>
        <w:t xml:space="preserve"> JUDr. Otakar Motejl, ministr spravedlnost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: Mgr. Jana Volf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3)</w:t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4)</w:t>
        <w:tab/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JUDr. Cyril  S v o b o d a ,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/>
        <w:tab/>
        <w:tab/>
        <w:tab/>
        <w:tab/>
        <w:tab/>
        <w:tab/>
        <w:tab/>
        <w:t xml:space="preserve">   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0:37:00Z</dcterms:created>
  <dc:creator>Schwarzová Hana</dc:creator>
  <dc:description/>
  <dc:language>en-US</dc:language>
  <cp:lastModifiedBy>Kancelář Posl. sněmovny</cp:lastModifiedBy>
  <cp:lastPrinted>2000-09-07T13:27:00Z</cp:lastPrinted>
  <dcterms:modified xsi:type="dcterms:W3CDTF">2000-09-08T10:37:00Z</dcterms:modified>
  <cp:revision>2</cp:revision>
  <dc:subject/>
  <dc:title>Parlament České republiky</dc:title>
</cp:coreProperties>
</file>