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 mimořádné schůze, dne 13. července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K bodu:</w:t>
      </w:r>
      <w:r>
        <w:rPr/>
        <w:t xml:space="preserve"> </w:t>
        <w:tab/>
        <w:t>Projednání „Petice o zachování Elektrárny Hodonín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tiční výb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. </w:t>
        <w:tab/>
        <w:t>p r o j e d n a l    „Petici o zachování Elektrárny Hodonín“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I.</w:t>
        <w:tab/>
        <w:t>p o v ě ř i l    vyřízením této petice poslance JUDr. Vojtěcha Filip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JUDr. Vojtěch  F i l i p , v.r.</w:t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3T11:08:00Z</dcterms:created>
  <dc:creator>Schwarzová Hana</dc:creator>
  <dc:description/>
  <dc:language>en-US</dc:language>
  <cp:lastModifiedBy>Kancelář Posl. sněmovny</cp:lastModifiedBy>
  <cp:lastPrinted>2000-07-13T11:54:00Z</cp:lastPrinted>
  <dcterms:modified xsi:type="dcterms:W3CDTF">2000-07-13T11:08:00Z</dcterms:modified>
  <cp:revision>2</cp:revision>
  <dc:subject/>
  <dc:title>Parlament České republiky</dc:title>
</cp:coreProperties>
</file>