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 mimořádné schůze, dne 13. července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Petice za referendum o spuštění Temelína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r o j e d n a l    „Petici za referendum o spuštění Temelín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o n s t a t u j 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přijetí příslušného ústavního zákona nelze vyhlásit referendum o spuštění Temelí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lanecké sněmovně byl podán poslanecký návrh poslanců L. Ambrozka, P. Buzkové, V. Mlynáře a dalších na vydání ústavního zákona o referendu o uvedení jaderné elektrárny Temelín do provozu a o změně ústavního zákona č. 1/1993 Sb., Ústava České republiky, ve znění ústavního zákona č. 347/1997 Sb. (tisk č. 667) včetně prováděcího zákona (tisk č. 668), který upravuje otázku referenda k uvedení jaderné elektrárny Temelín do provoz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II.</w:t>
        <w:tab/>
        <w:t>ž á d á   Poslaneckou sněmovnu, aby návrhy zákona uvedené pod bodem IIb byly přikázány petičnímu výboru k projednání,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Heading4"/>
        <w:ind w:left="1413" w:hanging="708"/>
        <w:rPr>
          <w:b w:val="false"/>
          <w:b w:val="false"/>
        </w:rPr>
      </w:pPr>
      <w:r>
        <w:rPr>
          <w:b w:val="false"/>
        </w:rPr>
        <w:t>IV.</w:t>
        <w:tab/>
        <w:t>p o v ě ř u j e   předsedu petičního výboru, aby se písemně obrátil na předsedu ústavně právního výboru Senátu s dotazem, kdy bude v Senátu projednán návrh ústavního zákona o referendu o vstupu ČR do Evropské unie (tisk č. 171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JUDr. Vojtěch  F i l i p , v.r.</w:t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1:07:00Z</dcterms:created>
  <dc:creator>Schwarzová Hana</dc:creator>
  <dc:description/>
  <dc:language>en-US</dc:language>
  <cp:lastModifiedBy>Kancelář Posl. sněmovny</cp:lastModifiedBy>
  <cp:lastPrinted>2000-07-13T11:54:00Z</cp:lastPrinted>
  <dcterms:modified xsi:type="dcterms:W3CDTF">2000-07-13T11:07:00Z</dcterms:modified>
  <cp:revision>2</cp:revision>
  <dc:subject/>
  <dc:title>Parlament České republiky</dc:title>
</cp:coreProperties>
</file>