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2. schůze, dne 15. červ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33. schůze dne 7. 9. 2000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ind w:left="708" w:hanging="0"/>
        <w:rPr/>
      </w:pPr>
      <w:r>
        <w:rPr/>
        <w:t>František  P e j ř i l , v.r.</w:t>
        <w:tab/>
        <w:tab/>
        <w:tab/>
        <w:t xml:space="preserve">         Ing. Hana  O r g o n í k o v á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3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7. září 2000 od 10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ovela zákona o trestním řízení soudním (trestní řád) – tisk č. 57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ab/>
        <w:tab/>
        <w:tab/>
        <w:tab/>
        <w:t>UVEDE:</w:t>
        <w:tab/>
        <w:t xml:space="preserve">  Mgr. Ivana Hanačíková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 JUDr. Vojtěch Fil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>11.00 hod.</w:t>
      </w:r>
      <w:r>
        <w:rPr>
          <w:spacing w:val="-3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Informace vládního zmocněnce pro lidská práva o kompani proti rasismu a její realizac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>JUDr. Pavel Rychetský, místopředseda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1.45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Sdělení předse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1.50 hod.</w:t>
      </w:r>
      <w:r>
        <w:rPr>
          <w:spacing w:val="-3"/>
          <w:lang w:val="en-GB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5)</w:t>
      </w:r>
      <w:r>
        <w:rPr>
          <w:b/>
          <w:spacing w:val="-3"/>
          <w:lang w:val="en-GB"/>
        </w:rPr>
        <w:t xml:space="preserve"> </w:t>
        <w:tab/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zákona o přijímání a vyřizování stížností (tisk č. 57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 xml:space="preserve"> Mgr. Ivana Hanačík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 Stanislav Křeč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5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Zpráva o peticích přijatých Poslaneckou sněmovnou, jejich obsahu a způsobu vyřízení </w:t>
        <w:br/>
        <w:t>za období od 1. 6. do 30. 6. 2000 a za období od 1. 7. do 31. 7.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Zpráva o peticích přijatých Poslaneckou sněmovnou, jejich obsahu a způsobu vyřízení </w:t>
        <w:br/>
        <w:t>za období od 1. 1. 2000 do 30. 6.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okračování 33. schůze PV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 pátek dne 8. září 2000 od 9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končení projednávání bodů programu ze čtvrtka 7. září 200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2:19:00Z</dcterms:created>
  <dc:creator>Schwarzová Hana</dc:creator>
  <dc:description/>
  <dc:language>en-US</dc:language>
  <cp:lastModifiedBy>Kancelář Posl. sněmovny</cp:lastModifiedBy>
  <cp:lastPrinted>2000-06-15T12:46:00Z</cp:lastPrinted>
  <dcterms:modified xsi:type="dcterms:W3CDTF">2000-06-28T12:19:00Z</dcterms:modified>
  <cp:revision>2</cp:revision>
  <dc:subject/>
  <dc:title>Parlament České republiky</dc:title>
</cp:coreProperties>
</file>