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2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3. schůze, konané dne 10. prosince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některé zákony v oblasti daní a některé další zákony /senátní tisk č. 11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Vladislava Vilímce, Zdeňka Nytru a Jaroslava Větrovského odůvodněním usnesení Senátu na schůzi Poslanecké sněmovn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osef Bazala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6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  <w:t>k návrhu zákona, kterým se mění některé zákony v oblasti daní a některé další zákony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V čl. XI bod 1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sledující body 2 až 99 označit jako body 1 až 9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V čl. XI bod 62 upravit tak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62. V § 35ba odst. 1 písm. a) se částka „24 840 Kč“ nahrazuje částkou „27 840 Kč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V čl. XI za bod 62 vložit nový bod 63, který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63. V § 35ba odst. 1 písm. a) se částka „27 840 Kč“ nahrazuje částkou „30 840 Kč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sledující body 63 až 98 označit jako body 64 až 9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Na konci čl. XII doplnit bod 20, který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0. Ustanovení § 35ba odst. 1 písm. a) zákona č. 586/1992 Sb., ve znění účinném ode dne nabytí účinnosti čl. XI bodu 62 tohoto zákona, se použije již pro zdaňovací období roku 2021. Při zúčtování mzdy a výpočtu zálohy na daň z příjmů fyzických osob ze závislé činnosti za kalendářní měsíce roku 2021 skončené před vyhlášením tohoto zákona se použije ustanovení § 35ba odst. 1 písm. a) zákona č. 586/1992 Sb., ve znění účinném přede dnem nabytí účinnosti čl. XI bodu 62 tohoto zákona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Za část třicátou třetí vložit novou část třicátou čtvrtou, která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ČÁST TŘICÁTÁ ČTVRT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ěna zákona o rozpočtovém určení da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Čl. XLV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ákon č. 243/2000 Sb., o rozpočtovém určení výnosů některých daní územním samosprávným celkům a některým státním fondům (zákon o rozpočtovém určení daní), ve znění zákona č. 492/2000 Sb., zákona č. 483/2001 Sb., zákona č. 387/2004 Sb., zákona č. 1/2005 Sb., zákona č. 377/2007 Sb., zákona č. 370/2011 Sb., zákona č. 458/2011 Sb., zákona č. 295/2012 Sb., zákona č. 500/2012 Sb., zákonného opatření Senátu č. 344/2013 Sb., zákona č. 267/2014 Sb., zákona č. 391/2015 Sb., zákona č. 24/2017 Sb., zákona č. 260/2017 Sb. a zákona č. …/2020 Sb., se mění takto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V § 3 odst. 1 písm. b) až g) se číslo „8,92“ nahrazuje číslem „9,78“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V § 4 odst. 1 písm. b) až f) a i) se číslo „23,58“ nahrazuje číslem „25,84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sledující část třicátou čtvrtou označit jako část třicátou pátou a článek XLVII označit jako článek XLV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V čl. XLVIII písm. c) za slovo „ustanovení“ vložit slova „čl. XI bodu 63,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Verdana" w:hAnsi="Verdana" w:cs="Verdana"/>
      <w:b/>
      <w:i w:val="false"/>
      <w:sz w:val="20"/>
      <w:szCs w:val="24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59:00Z</dcterms:created>
  <dc:creator>Fousková Monika</dc:creator>
  <dc:description/>
  <cp:keywords/>
  <dc:language>en-US</dc:language>
  <cp:lastModifiedBy>Kvetonova Hana</cp:lastModifiedBy>
  <cp:lastPrinted>2020-12-10T19:56:00Z</cp:lastPrinted>
  <dcterms:modified xsi:type="dcterms:W3CDTF">2020-12-11T08:59:00Z</dcterms:modified>
  <cp:revision>2</cp:revision>
  <dc:subject/>
  <dc:title>P A R L A M E N T     Č E S K É    R E P U B L I K Y</dc:title>
</cp:coreProperties>
</file>