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8. červ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>
          <w:u w:val="single"/>
        </w:rPr>
        <w:t>K bodu:</w:t>
      </w:r>
      <w:r>
        <w:rPr/>
        <w:tab/>
        <w:t>Státní závěrečný účet za rok 1999 - projednání kapitoly 304 - Úřad vlády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ministra a vedoucího Úřadu vlády ČR Ing. Karla Březiny, zpravodajské zprávě Vladimíra Mlynáře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d o p o r u č u j e     Poslanecké sněmovně Parlamentu, aby schválila návrh státního závěrečného účtu - Kapitola 304 - Úřad vlády České republiky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.</w:t>
        <w:tab/>
        <w:t>z m o c ň u j e   zpravodaje výboru, aby toto usnesení předložil rozpočtovému výboru Poslanecké sněmovny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František  P e j ř i l</w:t>
        <w:tab/>
        <w:t>, v.r.</w:t>
        <w:tab/>
        <w:tab/>
        <w:tab/>
        <w:tab/>
        <w:t>JUDr. Cyril  S v o b o d a ,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Vladimír  M l y n á ř , v.r.</w:t>
      </w:r>
    </w:p>
    <w:p>
      <w:pPr>
        <w:pStyle w:val="Normal"/>
        <w:jc w:val="center"/>
        <w:rPr/>
      </w:pPr>
      <w:r>
        <w:rPr/>
        <w:t>zpravodaj výboru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07:27:00Z</dcterms:created>
  <dc:creator>Schwarzová Hana</dc:creator>
  <dc:description/>
  <dc:language>en-US</dc:language>
  <cp:lastModifiedBy>Kancelář Posl. sněmovny</cp:lastModifiedBy>
  <cp:lastPrinted>2000-06-06T10:50:00Z</cp:lastPrinted>
  <dcterms:modified xsi:type="dcterms:W3CDTF">2000-06-09T07:27:00Z</dcterms:modified>
  <cp:revision>3</cp:revision>
  <dc:subject/>
  <dc:title>Parlament České republiky</dc:title>
</cp:coreProperties>
</file>