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0. schůze, dne 4. květ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Sdělení předse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 vyslechl informaci poslankyně Mgr. Jany Volfové o 23. zvláštním zasedání Valného shromáždění OSN k problematice rovného postavení mužů a žen, kterého by se měla účastnit společně se senátorkou  Doc. MUDr. Jaroslavou Moserovou, DrSc. a dalšími zástupci České republik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etiční výbor po rozpravě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 o p o r u č u j e    organizačnímu výboru vyslovit souhlas se služební cestou poslankyně Mgr. Jany Volfové na 23. zvláštní zasedání Valného shromáždění OSN, které se koná v New Yorku ve dnech 5. – 9. června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JUDr. Vojtěch  F i l i p , v.r.</w:t>
        <w:tab/>
        <w:tab/>
        <w:tab/>
        <w:t>JUDr. Cyril 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6:24:00Z</dcterms:created>
  <dc:creator>Schwarzová Hana</dc:creator>
  <dc:description/>
  <dc:language>en-US</dc:language>
  <cp:lastModifiedBy>Kancelář Posl. sněmovny</cp:lastModifiedBy>
  <cp:lastPrinted>2000-05-02T09:39:00Z</cp:lastPrinted>
  <dcterms:modified xsi:type="dcterms:W3CDTF">2000-05-16T06:24:00Z</dcterms:modified>
  <cp:revision>2</cp:revision>
  <dc:subject/>
  <dc:title>Parlament České republiky</dc:title>
</cp:coreProperties>
</file>