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4. květ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 xml:space="preserve"> </w:t>
        <w:tab/>
        <w:t xml:space="preserve">Návrh poslance V. Tlustého a dalších na vydání zákona o státních svátcích, </w:t>
        <w:br/>
        <w:t>o dnech pracovního klidu a o významných dnech – tisk č. 4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tiční výbor po odůvodnění navrhovatele V. Tlustého, zpravodajské zprávě </w:t>
        <w:br/>
        <w:t>Z. Stránské a po rozpravě přijal toto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 o p o r u č u j e</w:t>
      </w:r>
    </w:p>
    <w:p>
      <w:pPr>
        <w:pStyle w:val="Normal"/>
        <w:ind w:left="708" w:hanging="0"/>
        <w:jc w:val="both"/>
        <w:rPr/>
      </w:pPr>
      <w:r>
        <w:rPr/>
        <w:t>Poslanecké sněmovně Parlamentu  projednat a schválit  návrh poslanců Vlastimila Tlustého a dalších o státních svátcích, o dnech pracovního klidu a o významných dnech (sněmovní tisk 449) v tomto zněn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ZÁKON</w:t>
      </w:r>
    </w:p>
    <w:p>
      <w:pPr>
        <w:pStyle w:val="Normal"/>
        <w:jc w:val="center"/>
        <w:rPr/>
      </w:pPr>
      <w:r>
        <w:rPr/>
        <w:t>ze dne         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státních svátcích, o tradičních svátcích a o památných dne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/>
        <w:tab/>
        <w:t>Parlament se usnesl na tomto zákoně České republiky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center"/>
        <w:rPr/>
      </w:pPr>
      <w:r>
        <w:rPr/>
        <w:t>§ 1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Státní svátky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/>
        <w:t xml:space="preserve">(1) Dny 8. květen - Den osvobození, 28. září – Den české státnosti (sv. Václav), </w:t>
        <w:br/>
        <w:t xml:space="preserve">28. říjen - Den vzniku samostatného československého státu a 17. listopad - Den boje </w:t>
        <w:br/>
        <w:t>za svobodu a demokracii, se prohlašují za státní svátky České republiky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/>
        <w:t>Státní svátky jsou dny pracovního klidu.</w:t>
      </w:r>
    </w:p>
    <w:p>
      <w:pPr>
        <w:pStyle w:val="Normal"/>
        <w:spacing w:lineRule="auto" w:line="360" w:before="120" w:after="0"/>
        <w:ind w:left="705" w:hanging="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center"/>
        <w:rPr/>
      </w:pPr>
      <w:r>
        <w:rPr/>
        <w:t>§ 2</w:t>
      </w:r>
    </w:p>
    <w:p>
      <w:pPr>
        <w:pStyle w:val="Heading8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/>
        <w:t>Tradiční svátky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 xml:space="preserve">Dny 1. leden - Nový rok, Den vzniku České republiky, Velikonoční pondělí, </w:t>
        <w:br/>
        <w:t xml:space="preserve">1. květen - Svátek práce, 5. červenec – Den slovanských věrozvěstů Cyrila a Metoděje, patronů Evropy, 6. červenec – Den upálení Mistra Jana Husa, </w:t>
        <w:br/>
        <w:t>24. prosinec - Štědrý den, 25. prosinec – Boží hod vánoční a 26. prosinec – Svátek sv. Štěpána, jsou tradiční svátky České republik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 xml:space="preserve">Tradiční svátky jsou dny pracovního klidu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center"/>
        <w:rPr/>
      </w:pPr>
      <w:r>
        <w:rPr/>
        <w:t>§ 3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center"/>
        <w:rPr>
          <w:b/>
          <w:b/>
        </w:rPr>
      </w:pPr>
      <w:r>
        <w:rPr>
          <w:b/>
        </w:rPr>
        <w:t>Památné dny</w:t>
      </w:r>
    </w:p>
    <w:p>
      <w:pPr>
        <w:pStyle w:val="Heading1"/>
        <w:ind w:left="705" w:hanging="705"/>
        <w:rPr/>
      </w:pPr>
      <w:r>
        <w:rPr/>
        <w:tab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 xml:space="preserve">Dny 27. leden – Den boje proti násilí, rasismu, antisemitismu a xenofobii, </w:t>
        <w:br/>
        <w:t>7. březen – Výročí narození Tomáše G. Masaryka, 28. březen – Výročí narození Jana Ámose Komenského, 2. květen – Den obětí holocaustu, 5. květen – Povstání českého lidu, 29. srpen – Den Slovenského národního povstání, 26. září – vydání Zlaté buly sicilské, 13. říjen – vydání Tolerančního patentu Josefa II., 2. listopad – Vzpomínka všech zemřelých a obětí válek, jsou památné dny České republiky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ab/>
        <w:t>(2) Památné dny jsou dny pracovní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center"/>
        <w:rPr/>
      </w:pPr>
      <w:r>
        <w:rPr/>
        <w:t>§ 4</w:t>
      </w:r>
    </w:p>
    <w:p>
      <w:pPr>
        <w:pStyle w:val="Heading1"/>
        <w:ind w:left="705" w:hanging="705"/>
        <w:rPr/>
      </w:pPr>
      <w:r>
        <w:rPr/>
        <w:t>Zrušovací ustanovení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ab/>
        <w:t>Zrušují se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>Zákon č. 93/1951 Sb., o státním svátku, o dnech pracovního klidu a o památných a významných dnech , ve znění zákona č. 65/1965 Sb. a zákona č. 74/1994 Sb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>Zákon č. 56/1975 Sb., kterým se mění zákon č. 93/1951 Sb., o státním svátku, o dnech pracovního klidu a o památných a významných dnech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 xml:space="preserve">Zákonné opatření Předsednictva Federálního shromáždění č. 141/1988 Sb., kterým se mění a doplňuje zákon č. 93/1951 Sb., o státním svátku, o dnech pracovního klidu a </w:t>
        <w:br/>
        <w:t>o památných a významných dne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>Zákon č. 167/1990 Sb., kterým se mění a doplňuje zákon č. 93/1951 Sb., o státních svátcích, o dnech pracovního klidu a o památných a významných dnech, ve znění pozdějších předpisů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>Zákon č. 204/1990 Sb., o prohlášení 6. července, dne upálení mistra Jana Husa, za státní svátek České republiky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>Zákon č. 218/1991 Sb., kterým se mění a doplňuje zákon č. 93/1951 Sb., o státním svátku, o dnech pracovního klidu a o památných a významných dnech, ve znění pozdějších předpisů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center"/>
        <w:rPr/>
      </w:pPr>
      <w:r>
        <w:rPr/>
        <w:t>§ 5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/>
      </w:pPr>
      <w:r>
        <w:rPr/>
        <w:tab/>
        <w:t>Tento zákon nabývá účinnosti dnem vyhlášení.“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>p o v ě ř u j 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720" w:hanging="0"/>
        <w:jc w:val="both"/>
        <w:rPr/>
      </w:pPr>
      <w:r>
        <w:rPr/>
        <w:t>předsedu výboru, aby toto usnesení předložil předsedovi Poslanecké sněmovny Parlamentu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>z m o c ň u j 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720" w:hanging="0"/>
        <w:jc w:val="both"/>
        <w:rPr/>
      </w:pPr>
      <w:r>
        <w:rPr/>
        <w:t>zpravodajku výboru, aby s usnesením výboru seznámila schůzi Poslanecké sněmovny a navrhla, aby tento komplexní pozměňovací návrh se stal základem pro její jednání;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jc w:val="both"/>
        <w:rPr/>
      </w:pPr>
      <w:r>
        <w:rPr/>
        <w:t>z m o c ň u j 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360"/>
        <w:ind w:left="720" w:hanging="0"/>
        <w:jc w:val="both"/>
        <w:rPr/>
      </w:pPr>
      <w:r>
        <w:rPr/>
        <w:t>zpravodajku výboru, aby ve spolupráci s legislativním odborem Kanceláře Poslanecké sněmovny provedla příslušné legislativně technické úprav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  <w:tab/>
        <w:t>JUDr. Vojtěch Filip</w:t>
        <w:tab/>
        <w:t>, v.r.</w:t>
        <w:tab/>
        <w:tab/>
        <w:tab/>
        <w:t xml:space="preserve">            JUDr. Cyril  S v o b o d a , v.r.</w:t>
      </w:r>
    </w:p>
    <w:p>
      <w:pPr>
        <w:pStyle w:val="Heading4"/>
        <w:ind w:firstLine="708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ověřovatel výboru </w:t>
        <w:tab/>
        <w:tab/>
        <w:tab/>
        <w:tab/>
        <w:t xml:space="preserve">                    předseda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Zdeňka Stránská , v.r.</w:t>
      </w:r>
    </w:p>
    <w:p>
      <w:pPr>
        <w:pStyle w:val="Normal"/>
        <w:jc w:val="center"/>
        <w:rPr/>
      </w:pPr>
      <w:r>
        <w:rPr/>
        <w:t>zpravodajka výboru</w:t>
      </w:r>
    </w:p>
    <w:p>
      <w:pPr>
        <w:pStyle w:val="Normal"/>
        <w:ind w:left="705" w:hanging="705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095"/>
        </w:tabs>
        <w:ind w:left="1095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095"/>
        </w:tabs>
        <w:ind w:left="109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6:19:00Z</dcterms:created>
  <dc:creator>Schwarzová Hana</dc:creator>
  <dc:description/>
  <dc:language>en-US</dc:language>
  <cp:lastModifiedBy>Kancelář Posl. sněmovny</cp:lastModifiedBy>
  <cp:lastPrinted>2000-05-16T08:18:00Z</cp:lastPrinted>
  <dcterms:modified xsi:type="dcterms:W3CDTF">2000-05-16T06:19:00Z</dcterms:modified>
  <cp:revision>2</cp:revision>
  <dc:subject/>
  <dc:title>Parlament České republiky</dc:title>
</cp:coreProperties>
</file>