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4. květ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31. schůze dne 8. 6. 2000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 F i l i p , v.r.</w:t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1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8. června 2000 od 9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/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9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Návrh státního závěrečného účtu za rok 1999 – kapitola 304 Úřad vlády</w:t>
        <w:tab/>
        <w:tab/>
        <w:tab/>
        <w:tab/>
        <w:tab/>
        <w:tab/>
        <w:tab/>
        <w:tab/>
        <w:t xml:space="preserve">UVEDE: </w:t>
        <w:tab/>
        <w:t xml:space="preserve"> ministr Ing. Karel Březi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 Vladimír Mlynář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Veřejné slyšení kandidátů nominovaných prezidentem republiky a Senátem na funkci Veřejného ochránce práv a jeho zástupc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v zasedací místnosti poslaneckého klubu ČSSD – č. 205, Sněmovní 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  <w:t xml:space="preserve">V přestávce ve </w:t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1410" w:hanging="705"/>
        <w:jc w:val="center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3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Veřejné slyšení kandidátů nominovaných prezidentem republiky a Senátem na funkci Veřejného ochránce práv a jeho zástupce - pokračování</w:t>
      </w:r>
    </w:p>
    <w:p>
      <w:pPr>
        <w:pStyle w:val="Normal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JUDr. Cyril  S v o b o d a , v.r.</w:t>
      </w:r>
    </w:p>
    <w:p>
      <w:pPr>
        <w:pStyle w:val="Normal"/>
        <w:ind w:firstLine="708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23:00Z</dcterms:created>
  <dc:creator>Schwarzová Hana</dc:creator>
  <dc:description/>
  <dc:language>en-US</dc:language>
  <cp:lastModifiedBy>Kancelář Posl. sněmovny</cp:lastModifiedBy>
  <cp:lastPrinted>2000-05-05T13:06:00Z</cp:lastPrinted>
  <dcterms:modified xsi:type="dcterms:W3CDTF">2000-05-16T06:23:00Z</dcterms:modified>
  <cp:revision>2</cp:revision>
  <dc:subject/>
  <dc:title>Parlament České republiky</dc:title>
</cp:coreProperties>
</file>