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4. květ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Vládní návrh zákona o zmírnění některých majetkových křivd způsobených holocaustem a o změně zákona č. 243/1992 Sb., kterým se upravují některé otázky související se zákonem č. 229/1991 Sb., o úpravě vlastnických vztahů k půdě a jinému zemědělskému majetku, ve znění zákona č. 93/1992 Sb., ve znění pozdějších předpisů – tisk č. 5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Petiční výbor po odůvodnění zástupce navrhovatele JUDr. Pavla Rychetského, místopředsedy vlády, zpravodajské zprávě poslance JUDr. Cyrila Svobod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 xml:space="preserve">d o p o r u č u j e     </w:t>
      </w:r>
    </w:p>
    <w:p>
      <w:pPr>
        <w:pStyle w:val="Normal"/>
        <w:ind w:firstLine="705"/>
        <w:jc w:val="both"/>
        <w:rPr/>
      </w:pPr>
      <w:r>
        <w:rPr/>
        <w:t>Poslanecké sněmovně Parlamentu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 xml:space="preserve">Poslanecká sněmovna vyslovuje souhlas s vládním návrhem zákona o zmírnění některých majetkových křivd způsobených holocaustem a o změně zákona č. 243/1992 Sb., kterým se upravují některé otázky související se zákonem č. 229/1991 Sb., </w:t>
        <w:br/>
        <w:t>o úpravě vlastnických vztahů k půdě a jinému zemědělskému majetku, ve znění zákona č. 93/1992 Sb., ve znění pozdějších předpisů, podle sněmovního tisku č. 525, ve znění schválených pozměňovacích návrhů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dpis části první zní:</w:t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ZMÍRNĚNÍ NĚKTERÝCH MAJETKOVÝCH KŘIVD ZPŮSOBENÝCH HOLOCAUSTEM“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avadní text § 1 označit jako odstavec 1 a provést v něm tyto změn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úvodní větě odst. 1 slova „zkonfiskováním jejich majetku“ nahradit slovy „odnětím jejich majetku v důsledku převodů nebo přechodů vlastnického práva, které byly prohlášeny za neplatné dekretem prezidenta republiky č. 5/1945 Sb. nebo zákonem č. 128/1946 Sb.“ a slovo „zkonfiskováním“ nahradit slovy „těmito převody nebo přechody, prohlášenými za neplatné,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ísmeno b) zní:</w:t>
      </w:r>
    </w:p>
    <w:p>
      <w:pPr>
        <w:pStyle w:val="Normal"/>
        <w:ind w:left="1770" w:hanging="0"/>
        <w:jc w:val="both"/>
        <w:rPr/>
      </w:pPr>
      <w:r>
        <w:rPr/>
        <w:t>„</w:t>
      </w:r>
      <w:r>
        <w:rPr/>
        <w:t>b) věci, které Česká republika nezbytně potřebuje k plnění svých funkcí, vyplývajících z právních předpisů, a k plnění těchto funkcí nelze využít věci jiné,“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)   v písmenu c) slovo „zkonfiskovaný“ nahradit slovem „odňatý“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 § 1 doplnit nový odstavec 2, který zní:</w:t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(2) Věci ve vlastnictví státu, uvedené v příloze k tomuto zákonu, se převedou bezúplatně do vlastnictví Židovského muzea v Praze do 30 dnů ode dne nabytí účinnosti tohoto zákona.“.</w:t>
      </w:r>
    </w:p>
    <w:p>
      <w:pPr>
        <w:pStyle w:val="Normal"/>
        <w:ind w:left="702" w:hanging="0"/>
        <w:jc w:val="both"/>
        <w:rPr/>
      </w:pPr>
      <w:r>
        <w:rPr/>
        <w:tab/>
        <w:tab/>
        <w:t>Příloha k tomuto zákonu zní:</w:t>
      </w:r>
    </w:p>
    <w:p>
      <w:pPr>
        <w:pStyle w:val="Normal"/>
        <w:ind w:left="702" w:hanging="0"/>
        <w:jc w:val="right"/>
        <w:rPr>
          <w:b/>
          <w:b/>
          <w:lang w:eastAsia="cs-CZ"/>
        </w:rPr>
      </w:pPr>
      <w:r>
        <w:rPr/>
        <w:tab/>
        <w:tab/>
        <w:tab/>
        <w:tab/>
        <w:t>„Příloha k zákonu č.  …/2000 Sb.</w:t>
      </w:r>
    </w:p>
    <w:p>
      <w:pPr>
        <w:pStyle w:val="Normal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Heading8"/>
        <w:rPr>
          <w:lang w:eastAsia="cs-CZ"/>
        </w:rPr>
      </w:pPr>
      <w:r>
        <w:rPr>
          <w:lang w:eastAsia="cs-CZ"/>
        </w:rPr>
        <w:t>Věci ve vlastnictví státu, které se převedou podle § 1 odst. 2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1.</w:t>
        <w:tab/>
        <w:t>ŽIDOVSKÉ MUZEUM  27 486, Frant. Meister, Merkur s Akteonem a stádem, olej, 950x77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 0  10733, Středoevropský malíř 1. pol. 18. stol.,  Mytologický výjev, olej, plátno, 945 x 77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2.</w:t>
        <w:tab/>
        <w:t>ŽIDOVSKÉ MUZEUM  60537, V.Špála, Ilustrace k Babičce, akvarel, 295x44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 DK 5310, Špála Václav, Ilustrace k Babičce, akvarel, </w:t>
        <w:br/>
        <w:t>295x44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.</w:t>
        <w:tab/>
        <w:t>ŽIDOVSKÉ MUZEUM 60539, V.Špála, Selský džbán, olej, 450 x 36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1013, Špála Václav , Kytice v modré váze, olej, plátno, 460x37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.</w:t>
        <w:tab/>
        <w:t>ŽIDOVSKÉ MUZEUM 60540, Jan Slavíček, Zátiší, akvarel, 620x5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DK 5309, Slavíček Jan , Zátiší, akvarel. 620x5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.</w:t>
        <w:tab/>
        <w:t>ZM 60 556, Žufan, Selský dvůr, akvarel, 240x 310 mm</w:t>
      </w:r>
    </w:p>
    <w:p>
      <w:pPr>
        <w:pStyle w:val="Normal"/>
        <w:jc w:val="both"/>
        <w:rPr/>
      </w:pPr>
      <w:r>
        <w:rPr>
          <w:lang w:eastAsia="cs-CZ"/>
        </w:rPr>
        <w:tab/>
        <w:t>NÁRODNÍ GALERIE  K 43125, Žufan Bořivoj , Selský dvůr,  akvarel, 240x31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6.</w:t>
        <w:tab/>
        <w:t>ŽIDOVSKÉ MUZEUM  60569, Max Schurmann, Jarní krajina, olej, 770x62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7, Schurmann Max, Silnice nad osadou, olej, lepenka, 770x61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7.</w:t>
        <w:tab/>
        <w:t>ŽIDOVSKÉ MUZEUM 60571, Emil Filla, Zátiší, olej, 380x54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1018, Filla Emil, Zátiší s podnosem a lahví vína, olej, plátno, 380x55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8.</w:t>
        <w:tab/>
        <w:t>ŽIDOVSKÉ MUZEUM 60572, V.Špála,  Jugoslávská krajina, akvarel, 480x 63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 K 43133, Špála  Václav, Jugoslávská krajina, akvarel, 480x63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9.</w:t>
        <w:tab/>
        <w:t>ŽIDOVSKÉ MUZEUM 60578, Jan Bauch, Ženský akt, olej, 400x 5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 O 11020, Bauch Jan, Ženský akt, olej, plátno, 585x 40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10.</w:t>
        <w:tab/>
        <w:t>ŽIDOVSKÉ MUZEUM 60580, Vlaminck, Cesta francouzskou vesnicí, akvarel, 455x545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 DK 5319, Vlaminck, Cesta francouzskou vesnicí, akvarel, 455x 54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11. </w:t>
        <w:tab/>
        <w:t>ŽIDOVSKÉ MUZEUM 60581, Maurice Utrillo, Kostel sv. Petra na Tržišti v Paříži, akvarel, 500x65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 K 43129, Utrillo Maurice, Kostel sv. Petra na Tržišti v Paříži, akvarel, 500x65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12.   </w:t>
        <w:tab/>
        <w:t>ŽIDOVSKÉ MUZEUM 60587, Neznámý ruský autor, Velké zátiší, olej, 1250x1430 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34, Ruský malíř z roku 1911, Květinové zátiší, olej, plátno, 1255x1430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13.</w:t>
        <w:tab/>
        <w:t>ŽIDOVSKÉ MUZEUM 60589, Žufan, Velký květinový keř, akvarel,  570x44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 K 43126, Žufan Bořivoj, Velký květinový keř, akvarel, 570x44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14. </w:t>
        <w:tab/>
        <w:t>ŽIDOVSKÉ MUZEUM 60608, Paul Signac, Parník na Seině, olej, 740x92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 O 11032, Signac Paul, Seina u Samois, olej, plátno, </w:t>
        <w:br/>
        <w:t>740x92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15. </w:t>
        <w:tab/>
        <w:t>ŽIDOVSKÉ MUZEUM 60609, V.Zykmund, Vzpomínka na opuštěný dům, olej, 520x65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29, Zikmund V., Opuštěný dům, olej, plátno,  </w:t>
        <w:br/>
        <w:t xml:space="preserve">505x 655 mm 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16. </w:t>
        <w:tab/>
        <w:t>ŽIDOVSKÉ MUZEUM 60618, Vlaminck, Městečko v zimě, kresba, 450x5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DK 5320, Vlaminck, Městečko v zimě, kresba, 450x5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17.</w:t>
        <w:tab/>
        <w:t>ŽIDOVSKÉ MUZEUM 60619, Vlaminck, Francouzská vesnice v zimě, kresba, 450x55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DK 5321, Vlaminck, Francouzská vesnice v zimě, kresba, 450x 5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>18.</w:t>
        <w:tab/>
        <w:t>ŽIDOVSKÉ MUZEUM 60620, Vlaminck, Francouzská vesnice,  600x7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 K 43120, Francouzská vesnice, kresba, 600x7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19. </w:t>
        <w:tab/>
        <w:t>ŽIDOVSKÉ MUZEUM 60623. V.Sychra, Ležící žen. akt, olej, 490x93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 O 11008, Sychra V., Ležící akt, olej, plátno, 480x94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>20.</w:t>
        <w:tab/>
        <w:t>ŽIDOVSKÉ MUZEUM 60630, V.Špála, Zátiší, olej, 320x41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14, Špála Václav, Zátiší s melounem, olej, plátno, 310x 40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21. </w:t>
        <w:tab/>
        <w:t>ŽIDOVSKÉ MUZEUM 60631, Kubišta, Krajina s továrnou, olej, 670x82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1015, Bubišta B., Továrna v Bráníku, olej, plátno,  670x82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22.</w:t>
        <w:tab/>
        <w:t>ŽIDOVSKÉ MUZEUM 60648, Dámský portrét, olej, 1100x 8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011002,  Sychra V., Dáma v červené pláštěnce, olej. plátno, 1100x79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23. </w:t>
        <w:tab/>
        <w:t>ŽIDOVSKÉ MUZEUM 60653, Prof. Wagner, Letní krajina, olej, 540x 68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 xml:space="preserve">NÁRODNÍ GALERIE O 11004, Wagner, K., Krajina se stromy, olej, plátno, </w:t>
        <w:br/>
        <w:t>540x 67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24.</w:t>
        <w:tab/>
        <w:t>ŽIDOVSKÉ MUZEUM 60654, Salzmann Martin, Ženský akt, olej, 550x4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O 11024, Salcman, Akt ženy, olej, plátno, 550x46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25.</w:t>
        <w:tab/>
        <w:t xml:space="preserve">ŽIDOVSKÉ MUZEUM 60661, J.Bauch 1930, Tanec v nočním lokále, olej, </w:t>
        <w:br/>
        <w:t>580x 83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69, Bauch Jan ( Rykr?), Tanec v kavárně, olej, plátno, 675x 825 mm         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26. </w:t>
        <w:tab/>
        <w:t>ŽIDOVSKÉ MUZEUM 60663, Segal A., Cesta v sadech 27, olej, 680x89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 xml:space="preserve">NÁRODNÍ GALERIE O 10991, Segal A., Krajina s chodci, olej, plátno, </w:t>
        <w:br/>
        <w:t>685x 89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27. </w:t>
        <w:tab/>
        <w:t>ŽIDOVSKÉ MUZEUM 60667, A.Adámek, Dalmatská přímořská krajina, olej, 500x 62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0998, Adámek A., Dalmatská krajina II, 1937, olej, plátno, 495x 63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28.</w:t>
        <w:tab/>
        <w:t xml:space="preserve">ŽIDOVSKÉ MUZEUM 60672 E.A.LoNárodní galerieen, Říční krajina, olej, </w:t>
        <w:br/>
        <w:t>590x61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16, Pittermann-LoNárodní galerieen,E.A., Továrna </w:t>
        <w:br/>
        <w:t>u řeky, olej, plátno, 580x60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29.</w:t>
        <w:tab/>
        <w:t>ŽIDOVSKÉ MUZEUM 60674, N.Jahůdková, Horská krajina, olej, 430x 6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0996, Jahůdková N., Hornatá krajina s domkem u cesty, olej, plátno, 435x61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30. </w:t>
        <w:tab/>
        <w:t>ŽIDOVSKÉ MUZEUM 60680, O.Kerhart, Korsická krajina, olej, 649x75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22, Kerhart A., Jižní krajina s figurální stafáží, olej, plátno, 630x 75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31. </w:t>
        <w:tab/>
        <w:t>ŽIDOVSKÉ MUZEUM 60684, A.Moravec, 2 děvčata s květinovou vázou, olej, 480x65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23, Moravec A., Dvě ženy u stolu, olej, lepenka, </w:t>
        <w:br/>
        <w:t>475x 63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2.</w:t>
        <w:tab/>
        <w:t>ŽIDOVSKÉ MUZEUM 60685, E.Huber, Panorama, olej, 700x10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6, Huber E., Městečko Küssnacht, olej, plátno, 700x10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3.</w:t>
        <w:tab/>
        <w:t>ŽIDOVSKÉ MUZEUM 60687, J.Klein von Diepold, Tovární dvůr, olej, 600x8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0995, Klein von Diepold V., Zelinářská zahrada, olej plátno, 620x77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 xml:space="preserve">34. </w:t>
        <w:tab/>
        <w:t>ŽIDOVSKÉ MUZEUM 60688, Cyprian Majerník, Don Quijote, 290x42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DK 5315, Majerník Cyprian, Don Quijote, kresba, </w:t>
        <w:br/>
        <w:t>290x42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5.</w:t>
        <w:tab/>
        <w:t>ŽIDOVSKÉ MUZEUM 60689, Dufresne, V atelieru, kresba, 300x39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DK 5323, Dufresne, V atelieru, kresba, 300x39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>36.</w:t>
        <w:tab/>
        <w:t>ŽIDOVSKÉ MUZEUM 60691, A.Signac, Krajina, akvarel, 280x44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K 43068, Signac A., Krajina, akvarel, 280x44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7.</w:t>
        <w:tab/>
        <w:t>ŽIDOVSKÉ MUZEUM 60692, Boř. Žufan,  Lesní krajina, olej, 650x100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 xml:space="preserve">NÁRODNÍ GALERIE O 11021, Žufan Bořivoj, Dům mezi stromy, olej, plátno, 650x1000 mm 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38. </w:t>
        <w:tab/>
        <w:t>ŽIDOVSKÉ MUZEUM 60693 V.Špála, Velká květ. olej, 950x7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09, Špála Václav, Kytice ve váze, olej plátno, </w:t>
        <w:br/>
        <w:t>950x7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39.</w:t>
        <w:tab/>
        <w:t>ŽIDOVSKÉ MUZEUM 60694, V.Špála, Městečko v létě, olej, 650x81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 xml:space="preserve">NÁRODNÍ GALERIE O 11012, Špála Václav, Kostelík v letovisku, olej, plátno, </w:t>
        <w:br/>
        <w:t>645x 81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40. </w:t>
        <w:tab/>
        <w:t>ŽIDOVSKÉ MUZEUM 60700, V.Špála, Dům v sadech, olej, 810x66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O 11011, Špála, V parku, olej, plátno, 810x6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>
          <w:lang w:eastAsia="cs-CZ"/>
        </w:rPr>
        <w:t>41.</w:t>
        <w:tab/>
        <w:t>ŽIDOVSKÉ MUZEUM 60702, J.Grus, Krajina, olej, 800x99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5, Grus Jaroslav, Cesta mezi stromy, olej, plátno, 800x99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2.</w:t>
        <w:tab/>
        <w:t>ŽIDOVSKÉ MUZEUM 60704, V.Sychra, Portrét dámy, olej, 660x50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1010, Sychra V., Podobizna ženy, olej, plátno, </w:t>
        <w:br/>
        <w:t>655x 5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3.</w:t>
        <w:tab/>
        <w:t>ŽIDOVSKÉ MUZEUM 60705, Maurice Utrillo, Vize Calvados, olej, 350x46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30, Utrillo Mauric, Vize (Calvados), olej, plátno, 380x46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4.</w:t>
        <w:tab/>
        <w:t>ŽIDOVSKÉ MUZEUM 60707, Vlaminck, Krajina, akvarel, 300x385 mm</w:t>
      </w:r>
    </w:p>
    <w:p>
      <w:pPr>
        <w:pStyle w:val="Normal"/>
        <w:jc w:val="both"/>
        <w:rPr/>
      </w:pPr>
      <w:r>
        <w:rPr>
          <w:lang w:eastAsia="cs-CZ"/>
        </w:rPr>
        <w:tab/>
        <w:t>NÁRODNÍ GALERIE DK 5317, Vlaminck, Krajina, akvarel, 300x38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5.</w:t>
        <w:tab/>
        <w:t>ŽIDOVSKÉ MUZEUM 60708, A.Derain, Portrét ženy, olej, 360x27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31, Deraine André, Hlava mladé ženy, olej, plátno, 355x27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6.</w:t>
        <w:tab/>
        <w:t>ŽIDOVSKÉ MUZEUM 60710, A.Adámek, Dalmat. krajina, olej, 560x685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0994, Adámek A., Dalmatská krajina I., olej, plátno, 560x6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7.</w:t>
        <w:tab/>
        <w:t>ŽIDOVSKÉ MUZEUM 73002, Ferdiš Duša, Slov. hory, mědiryt, 295x39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R 150890, Duša Ferdiš, Slovenské hory, mědiryt, 295x39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48. </w:t>
        <w:tab/>
        <w:t>ŽIDOVSKÉ MUZEUM 73003, Willi Nowak, 3 děvčata, olej, 440x57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27, Nowak W., Tři dívky s třešněmi, olej, plátno, 420x55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49.</w:t>
        <w:tab/>
        <w:t>ŽIDOVSKÉ MUZEUM 73006  Willi Nowak, Říční krajina, olej, 370x49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28, Nowak W., Letní krajina s figurální stafáží, olej, plátno, 365x49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0.</w:t>
        <w:tab/>
        <w:t>ŽIDOVSKÉ MUZEUM 73007, Rud. Bém, Kluziště, olej, 900x82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0993, Bém Rudolf, Nábřeží v zimě, olej, plátno, </w:t>
        <w:br/>
        <w:t>900x81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1.</w:t>
        <w:tab/>
        <w:t>ŽIDOVSKÉ MUZEUM 73008, Otto Dill, Hráči pola, olej, 500x6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O 10985, Dill Otto, Hráči pola, olej, dřevo, 500x66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 xml:space="preserve">52. </w:t>
        <w:tab/>
        <w:t xml:space="preserve">ŽIDOVSKÉ MUZEUM 73012, Bedř. Kausek, Špan. horské město, olej, </w:t>
        <w:br/>
        <w:t>1000x85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3, Kausek F., Jižní město s mostem, olej, plátno, 1005x85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3.</w:t>
        <w:tab/>
        <w:t>ŽIDOVSKÉ MUZEUM 73016, V.Heise, Říční krajina, olej, 470x62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1, Heise, V., Domy s řekou a mostem, olej, plátno, 480x6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4.</w:t>
        <w:tab/>
        <w:t>ŽIDOVSKÉ MUZEUM 73020, Willi Nowak, Koup.společnost, akvarel, 260x33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DK 5314, Nowak W., Koupající se společnost, akvarel, 260x33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5.</w:t>
        <w:tab/>
        <w:t>ŽIDOVSKÉ MUZEUM 73024, Willi Hamacher, Paličkářky, olej, 760x103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00, Hamacher, Willy, Ženy opravující rybářské sítě, olej, plátno, 750x100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 xml:space="preserve">56. </w:t>
        <w:tab/>
        <w:t>ŽIDOVSKÉ MUZEUM 73138, Aug. Brömse, Letní noc, mědiryt, 290x1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R 150889, Brömse, A., Letní noc, mědiryt, 290x1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57.</w:t>
        <w:tab/>
        <w:t>ŽIDOVSKÉ MUZEUM 89309, Otakar Nejedlý, Horská krajina při východu slunce, olej, 485x575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 xml:space="preserve">NÁRODNÍ GALERIE O 10997, Nejedlý O., Krajina s hradem, olej, plátno, </w:t>
        <w:br/>
        <w:t>480x 58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8.</w:t>
        <w:tab/>
        <w:t>ŽIDOVSKÉ MUZEUM 89495, Renoir Auguste, Akt, olej, 250x17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0869, Renoir Auguste, Stojící akt v přírodě, olej, plátno, 255x18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59.</w:t>
        <w:tab/>
        <w:t>ŽIDOVSKÉ MUZEUM 97007, Filla Emil, Zátiší, olej, 350x24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1017, Filla Emil,  Zátiší s hlavou lososa, olej, plátno, 240x3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60.</w:t>
        <w:tab/>
        <w:t>ŽIDOVSKÉ MUZEUM 97024 Marvánek O., Při orání, olej, 490x650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>NÁRODNÍ GALERIE O 11026, Marvánek O., Orání s kravami, olej, lepenka, 490x6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>61.</w:t>
        <w:tab/>
        <w:t>ŽIDOVSKÉ MUZEUM 97028, Rodionov M., Starý muž, olej, 540x435 mm</w:t>
      </w:r>
    </w:p>
    <w:p>
      <w:pPr>
        <w:pStyle w:val="Normal"/>
        <w:ind w:left="705" w:hanging="0"/>
        <w:jc w:val="both"/>
        <w:rPr>
          <w:lang w:eastAsia="cs-CZ"/>
        </w:rPr>
      </w:pPr>
      <w:r>
        <w:rPr>
          <w:lang w:eastAsia="cs-CZ"/>
        </w:rPr>
        <w:t xml:space="preserve">NÁRODNÍ GALERIE O 10992, Rodionov N.,  Hlava starce, olej, plátno, </w:t>
        <w:br/>
        <w:t>545x 43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62.</w:t>
        <w:tab/>
        <w:t xml:space="preserve">ŽIDOVSKÉ MUZEUM 97030, Rodionov M., Hlava ruského řeholníka, olej, </w:t>
        <w:br/>
        <w:t>500x400 mm</w:t>
      </w:r>
    </w:p>
    <w:p>
      <w:pPr>
        <w:pStyle w:val="Normal"/>
        <w:ind w:left="705" w:hanging="0"/>
        <w:jc w:val="both"/>
        <w:rPr/>
      </w:pPr>
      <w:r>
        <w:rPr>
          <w:lang w:eastAsia="cs-CZ"/>
        </w:rPr>
        <w:t>NÁRODNÍ GALERIE O 11033, Rodionov N., Postava Dostojevského, olej, plátno, 505x405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ind w:left="705" w:hanging="705"/>
        <w:jc w:val="both"/>
        <w:rPr>
          <w:lang w:eastAsia="cs-CZ"/>
        </w:rPr>
      </w:pPr>
      <w:r>
        <w:rPr>
          <w:lang w:eastAsia="cs-CZ"/>
        </w:rPr>
        <w:t>63.</w:t>
        <w:tab/>
        <w:t>ŽIDOVSKÉ MUZEUM 97018, Oldř.Koníček, Rybář na mořském pobřeží, olej, 550x650 mm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  <w:tab/>
        <w:t>NÁRODNÍ GALERIE O 11025, Koníček O., Jižní město, olej, plátno, 555x665 mm.“</w:t>
      </w:r>
    </w:p>
    <w:p>
      <w:pPr>
        <w:pStyle w:val="Normal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 xml:space="preserve">§ 2 zní: </w:t>
      </w:r>
    </w:p>
    <w:p>
      <w:pPr>
        <w:pStyle w:val="Normal"/>
        <w:ind w:left="708" w:hanging="0"/>
        <w:jc w:val="center"/>
        <w:rPr/>
      </w:pPr>
      <w:r>
        <w:rPr/>
        <w:t xml:space="preserve">     „</w:t>
      </w:r>
      <w:r>
        <w:rPr/>
        <w:t>§ 2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ederace židovských obcí v České republice do 30. června 2002 předloží vládě seznam věcí podle § 1 odst. 1, ve kterém určí, komu mají být předmětné věci bezúplatně převeden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láda nařízením určí věci uvedené v § 1, které budou bezúplatně převedeny podle odstavce 1, a stanoví postup při jejich převod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 § 2 vložit nový § 3, který zní:</w:t>
      </w:r>
    </w:p>
    <w:p>
      <w:pPr>
        <w:pStyle w:val="Normal"/>
        <w:ind w:left="1410" w:hanging="0"/>
        <w:jc w:val="center"/>
        <w:rPr/>
      </w:pPr>
      <w:bookmarkStart w:id="0" w:name="OLE_LINK1"/>
      <w:r>
        <w:rPr/>
        <w:t>„</w:t>
      </w:r>
      <w:r>
        <w:rPr/>
        <w:t>§ 3</w:t>
      </w:r>
      <w:bookmarkEnd w:id="0"/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mělecká díla, která byla v období od 29. září 1938 do 4. května 1945 odňata fyzickým osobám v důsledku převodů nebo přechodů vlastnického práva, jež byly prohlášeny za neplatné dekretem prezidenta republiky č. 5/1945 Sb. nebo zákonem č. 128/1946 Sb., a která jsou ke dni nabytí účinnosti tohoto zákona ve vlastnictví státu, převedou se bezúplatně do vlastnictví fyzické osoby, která je před odnětím vlastnila, a pokud tato osoba zemřela, převedou se do vlastnictví jejího manžela, anebo do vlastnictví jejích potomků, pokud původní vlastník a jeho manžel již zemřeli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zúplatný převod podle odstavce 1 se provede na základě žádosti, kterou lze uplatnit vůči tomu, kdo s dotčeným majetkem hospodaří podle zvláštního právního předpisu, do 31. prosince 2002, jinak nárok zaniká.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savadní § 3 až 6 označit jako § 4 až 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.</w:t>
        <w:tab/>
        <w:t>§ 6 zní: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jc w:val="center"/>
        <w:rPr/>
      </w:pPr>
      <w:r>
        <w:rPr/>
        <w:t>„</w:t>
      </w:r>
      <w:r>
        <w:rPr/>
        <w:t>§ 6</w:t>
      </w:r>
    </w:p>
    <w:p>
      <w:pPr>
        <w:pStyle w:val="Normal"/>
        <w:ind w:left="1410" w:hanging="0"/>
        <w:rPr/>
      </w:pPr>
      <w:r>
        <w:rPr/>
        <w:t>Věc nelze vydat:</w:t>
      </w:r>
    </w:p>
    <w:p>
      <w:pPr>
        <w:pStyle w:val="Normal"/>
        <w:numPr>
          <w:ilvl w:val="0"/>
          <w:numId w:val="2"/>
        </w:numPr>
        <w:rPr/>
      </w:pPr>
      <w:r>
        <w:rPr/>
        <w:t>byla-li již vydána podle zvláštního zákona,</w:t>
      </w:r>
    </w:p>
    <w:p>
      <w:pPr>
        <w:pStyle w:val="Normal"/>
        <w:numPr>
          <w:ilvl w:val="0"/>
          <w:numId w:val="2"/>
        </w:numPr>
        <w:rPr/>
      </w:pPr>
      <w:r>
        <w:rPr/>
        <w:t>byl-li ke dni účinnosti tohoto zákona ohledně ní schválen privatizační projekt,</w:t>
      </w:r>
    </w:p>
    <w:p>
      <w:pPr>
        <w:pStyle w:val="Normal"/>
        <w:numPr>
          <w:ilvl w:val="0"/>
          <w:numId w:val="2"/>
        </w:numPr>
        <w:rPr/>
      </w:pPr>
      <w:r>
        <w:rPr/>
        <w:t>bylo-li ke dni účinnosti zákona vydáno rozhodnutí o její privatizaci,</w:t>
      </w:r>
    </w:p>
    <w:p>
      <w:pPr>
        <w:pStyle w:val="Normal"/>
        <w:numPr>
          <w:ilvl w:val="0"/>
          <w:numId w:val="2"/>
        </w:numPr>
        <w:rPr/>
      </w:pPr>
      <w:r>
        <w:rPr/>
        <w:t>byl-li na její vydání uplatněn nárok na vydání do právní moci rozhodnutí o tomto nároku.“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</w:t>
      </w:r>
    </w:p>
    <w:p>
      <w:pPr>
        <w:pStyle w:val="Normal"/>
        <w:ind w:left="708" w:hanging="0"/>
        <w:jc w:val="both"/>
        <w:rPr/>
      </w:pPr>
      <w:r>
        <w:rPr/>
        <w:t>předsedu výboru, aby toto usnesení předložil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708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y ve spolupráci s legislativním odborem Kanceláře Poslanecké sněmovny provedl příslušné legislativně technické úprav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by s usnesením výboru seznámil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a zpravodaj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20:00Z</dcterms:created>
  <dc:creator>Schwarzová Hana</dc:creator>
  <dc:description/>
  <dc:language>en-US</dc:language>
  <cp:lastModifiedBy>Kancelář Posl. sněmovny</cp:lastModifiedBy>
  <cp:lastPrinted>2000-05-16T08:20:00Z</cp:lastPrinted>
  <dcterms:modified xsi:type="dcterms:W3CDTF">2000-05-16T06:20:00Z</dcterms:modified>
  <cp:revision>2</cp:revision>
  <dc:subject/>
  <dc:title>Parlament České republiky</dc:title>
</cp:coreProperties>
</file>