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27. dub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,  že předseda výboru JUDr. Cyril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) </w:t>
        <w:tab/>
        <w:t>v y ř í d i l</w:t>
      </w:r>
      <w:r>
        <w:rPr/>
        <w:t xml:space="preserve">   petici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410" w:hanging="0"/>
        <w:jc w:val="both"/>
        <w:rPr/>
      </w:pPr>
      <w:r>
        <w:rPr/>
        <w:tab/>
        <w:t>- k trestnímu právu (podněty k institutu udělování milostí prezidentem republiky v souvislosti s udělením milosti I. Hnízdilové) – čj. 39/P (JUDr. Petr Šáda, Bělehradská 379, Pardubice)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 dokumentaci (za navrácení práva na celostátní povinný výtisk periodik státním vědeckým knihovnám) – čj. 46/P (Mgr. Kateřina Rubášová, Na Bořích 56, 317 01 Plzeň)</w:t>
      </w:r>
    </w:p>
    <w:p>
      <w:pPr>
        <w:pStyle w:val="Normal"/>
        <w:ind w:left="1410" w:hanging="0"/>
        <w:jc w:val="both"/>
        <w:rPr/>
      </w:pPr>
      <w:r>
        <w:rPr/>
        <w:t>a kopie zaslána k využití VVVKM a poslaneckým klubům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firstLine="3"/>
        <w:jc w:val="both"/>
        <w:rPr/>
      </w:pPr>
      <w:r>
        <w:rPr/>
        <w:t>- ke komunikaci  (proti odvolání Vladimíra Pistoria z funkce ředitele nakladatelství Mladá fronta) – čj. 42/P (Jiří Bičák, ředitel ÚTF MFFUK, Praha)</w:t>
      </w:r>
    </w:p>
    <w:p>
      <w:pPr>
        <w:pStyle w:val="Normal"/>
        <w:ind w:left="1416" w:hanging="711"/>
        <w:jc w:val="both"/>
        <w:rPr/>
      </w:pPr>
      <w:r>
        <w:rPr>
          <w:b/>
        </w:rPr>
        <w:tab/>
      </w:r>
      <w:r>
        <w:rPr/>
        <w:t>a kopie zaslána k využití VVVKM a poslaneckým klubům</w:t>
      </w:r>
    </w:p>
    <w:p>
      <w:pPr>
        <w:pStyle w:val="Normal"/>
        <w:ind w:left="1416" w:hanging="71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- k organizaci dopravy (petice kontrolorů za novelizace zákonů tak, aby bylo možno ze strany dopravce účinně vymáhat plnění povinností cestujících) – čj. 40/P (Vladimír Pehl, Zálužanská 322, 403 39 Chlumec)</w:t>
      </w:r>
    </w:p>
    <w:p>
      <w:pPr>
        <w:pStyle w:val="Normal"/>
        <w:ind w:left="1416" w:hanging="711"/>
        <w:jc w:val="both"/>
        <w:rPr/>
      </w:pPr>
      <w:r>
        <w:rPr>
          <w:b/>
        </w:rPr>
        <w:tab/>
        <w:t xml:space="preserve">- </w:t>
      </w:r>
      <w:r>
        <w:rPr/>
        <w:t>bylo vyžádáno stanovisko Ministerstva dopravy a spojů a Ministerstva spra- vedlnosti a pisatel byl o stavu vyřizování petice informován</w:t>
      </w:r>
      <w:r>
        <w:rPr>
          <w:b/>
        </w:rPr>
        <w:tab/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 výkonné moci a státní správě (za označení služebního obecního automobilu obecním znakem obce Grygova) – čj. 41/P (Vlastimil Holčák, Grygov 127)</w:t>
      </w:r>
    </w:p>
    <w:p>
      <w:pPr>
        <w:pStyle w:val="Normal"/>
        <w:ind w:left="1416" w:hanging="71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71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711"/>
        <w:jc w:val="both"/>
        <w:rPr/>
      </w:pPr>
      <w:r>
        <w:rPr>
          <w:b/>
        </w:rPr>
        <w:t xml:space="preserve">b) </w:t>
        <w:tab/>
        <w:t xml:space="preserve">p o s t o u p i l </w:t>
      </w:r>
      <w:r>
        <w:rPr/>
        <w:t xml:space="preserve">   věcně příslušnému orgánu Poslanecké sněmovny k vyřízení petic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416" w:hanging="0"/>
        <w:jc w:val="both"/>
        <w:rPr/>
      </w:pPr>
      <w:r>
        <w:rPr/>
        <w:t>- ke zdraví (za nepovinné členství v České lékařské komoře) – čj. 44/P (Iva Holmerová, Dr. E. Beneše 378, 277 11 Neratovice)</w:t>
      </w:r>
    </w:p>
    <w:p>
      <w:pPr>
        <w:pStyle w:val="Normal"/>
        <w:ind w:left="1416" w:firstLine="708"/>
        <w:jc w:val="both"/>
        <w:rPr/>
      </w:pPr>
      <w:r>
        <w:rPr/>
        <w:t xml:space="preserve">- </w:t>
      </w:r>
      <w:r>
        <w:rPr>
          <w:b/>
        </w:rPr>
        <w:t xml:space="preserve">výboru pro sociální politiku a zdravotnictví 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- ke zdraví (za nepovinné členství v České lékařské komoře) – čj. 45/P (Nemocnice Žatec, Husova 2796, 438 44 Žatec)</w:t>
      </w:r>
    </w:p>
    <w:p>
      <w:pPr>
        <w:pStyle w:val="Normal"/>
        <w:ind w:left="1416" w:firstLine="708"/>
        <w:jc w:val="both"/>
        <w:rPr/>
      </w:pPr>
      <w:r>
        <w:rPr/>
        <w:t xml:space="preserve">- </w:t>
      </w:r>
      <w:r>
        <w:rPr>
          <w:b/>
        </w:rPr>
        <w:t xml:space="preserve">výboru pro sociální politiku a zdravotnictví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- ke zdraví (za nepovinné členství v České lékařské komoře) – čj. 51/P (MUDr. Jaroslav Přehnal, CSc., Smetanova 766, 760 01 Zlín)</w:t>
      </w:r>
    </w:p>
    <w:p>
      <w:pPr>
        <w:pStyle w:val="Normal"/>
        <w:ind w:left="1416" w:firstLine="708"/>
        <w:jc w:val="both"/>
        <w:rPr/>
      </w:pPr>
      <w:r>
        <w:rPr/>
        <w:t xml:space="preserve">- </w:t>
      </w:r>
      <w:r>
        <w:rPr>
          <w:b/>
        </w:rPr>
        <w:t xml:space="preserve">výboru pro sociální politiku a zdravotnictví 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 alternativní energii (na podporu obnovitelné – sluneční energetiky) – čj. 48/P (Nadace Nová Země, Truhlářská 11, Praha 1)</w:t>
      </w:r>
    </w:p>
    <w:p>
      <w:pPr>
        <w:pStyle w:val="Normal"/>
        <w:ind w:left="1410" w:hanging="0"/>
        <w:jc w:val="both"/>
        <w:rPr/>
      </w:pPr>
      <w:r>
        <w:rPr/>
        <w:tab/>
        <w:tab/>
      </w:r>
      <w:r>
        <w:rPr>
          <w:b/>
        </w:rPr>
        <w:t>- hospodářskému výboru</w:t>
      </w:r>
      <w:r>
        <w:rPr/>
        <w:t>;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s tím, aby za petiční výbor vyřídil petici</w:t>
      </w:r>
    </w:p>
    <w:p>
      <w:pPr>
        <w:pStyle w:val="Normal"/>
        <w:ind w:left="1410" w:firstLine="3"/>
        <w:jc w:val="both"/>
        <w:rPr/>
      </w:pPr>
      <w:r>
        <w:rPr/>
      </w:r>
    </w:p>
    <w:p>
      <w:pPr>
        <w:pStyle w:val="Normal"/>
        <w:ind w:left="1410" w:firstLine="3"/>
        <w:jc w:val="both"/>
        <w:rPr/>
      </w:pPr>
      <w:r>
        <w:rPr/>
        <w:t>- k právům a svobodám (k Deklaraci práv počatého dítěte) – čj. 43/P (Eva Zelená, Vinohradská 48, Praha 2)</w:t>
      </w:r>
    </w:p>
    <w:p>
      <w:pPr>
        <w:pStyle w:val="Normal"/>
        <w:ind w:left="705" w:firstLine="708"/>
        <w:jc w:val="both"/>
        <w:rPr/>
      </w:pPr>
      <w:r>
        <w:rPr>
          <w:b/>
        </w:rPr>
        <w:t xml:space="preserve">         </w:t>
      </w:r>
      <w:r>
        <w:rPr>
          <w:b/>
        </w:rPr>
        <w:t>- posl. Kateřina Dostálová</w:t>
      </w:r>
      <w:r>
        <w:rPr/>
        <w:t xml:space="preserve"> (bude zorganizováno i jednání na PV)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</w:t>
        <w:tab/>
        <w:t>p o s t u p u j e    věcně příslušnému orgánu Poslanecké sněmovny k vyřízení petice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firstLine="3"/>
        <w:jc w:val="both"/>
        <w:rPr/>
      </w:pPr>
      <w:r>
        <w:rPr/>
        <w:tab/>
        <w:t>- k námořní a říční dopravě (za zlepšení plavebních podmínek na Labi) – čj. 47/P (Ing. Šefara, občanská iniciativa „Naše Labe“, Arbesova 8, Děčín IV)</w:t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- výboru pro veřejnou správu, regionální rozvoj a životní prostředí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firstLine="3"/>
        <w:jc w:val="both"/>
        <w:rPr/>
      </w:pPr>
      <w:r>
        <w:rPr/>
        <w:t>- ke společenskému životu (proti krutému zacházení se zvířaty v cirkusech) – čj. 49/P (Nadace na ochranu zvířat, Olbrachtova 4, Praha 4)</w:t>
      </w:r>
    </w:p>
    <w:p>
      <w:pPr>
        <w:pStyle w:val="Normal"/>
        <w:ind w:firstLine="708"/>
        <w:jc w:val="both"/>
        <w:rPr/>
      </w:pPr>
      <w:r>
        <w:rPr/>
        <w:tab/>
        <w:tab/>
      </w:r>
      <w:r>
        <w:rPr>
          <w:b/>
        </w:rPr>
        <w:t xml:space="preserve">- zemědělskému výboru  ( + </w:t>
      </w:r>
      <w:r>
        <w:rPr/>
        <w:t>poslanec Pejřil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0" w:firstLine="3"/>
        <w:jc w:val="both"/>
        <w:rPr/>
      </w:pPr>
      <w:r>
        <w:rPr/>
        <w:t>- k pozemní dopravě (proti projektu a výstavbě rychlostní komunikace v úseku obce Střítež u Českého Těšína) – čj. 50/P (Eduard Siwy, Střítež u Českého Těšína 249)</w:t>
      </w:r>
    </w:p>
    <w:p>
      <w:pPr>
        <w:pStyle w:val="Normal"/>
        <w:ind w:left="2133" w:hanging="0"/>
        <w:jc w:val="both"/>
        <w:rPr>
          <w:b/>
          <w:b/>
        </w:rPr>
      </w:pPr>
      <w:r>
        <w:rPr>
          <w:b/>
        </w:rPr>
        <w:t>- výboru pro veřejnou správu, regionální rozvoj a životní prostřed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 životnímu prostředí (proti podnikatelskému záměru firmy Profistav s.r.o., Tyršova 231, Litomyšl, která zahájila přípravy pro stavbu skládky tuhého komunálního odpadu v k. ú. Bohuňovice) – čj. 52/P (Marie Ryšanová, Bohu- ňovice 5, 570 01)</w:t>
      </w:r>
    </w:p>
    <w:p>
      <w:pPr>
        <w:pStyle w:val="Normal"/>
        <w:ind w:left="2133" w:hanging="0"/>
        <w:jc w:val="both"/>
        <w:rPr>
          <w:b/>
          <w:b/>
        </w:rPr>
      </w:pPr>
      <w:r>
        <w:rPr>
          <w:b/>
        </w:rPr>
        <w:t>- výboru pro veřejnou správu, regionální rozvoj a život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firstLine="3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7:46:00Z</dcterms:created>
  <dc:creator>Schwarzová Hana</dc:creator>
  <dc:description/>
  <dc:language>en-US</dc:language>
  <cp:lastModifiedBy>Kancelář Posl. sněmovny</cp:lastModifiedBy>
  <cp:lastPrinted>2000-04-28T13:04:00Z</cp:lastPrinted>
  <dcterms:modified xsi:type="dcterms:W3CDTF">2000-05-09T07:46:00Z</dcterms:modified>
  <cp:revision>2</cp:revision>
  <dc:subject/>
  <dc:title>Parlament České republiky</dc:title>
</cp:coreProperties>
</file>