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Návrh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U S N E S E N Í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Poslanecká sněmovna Parlamentu České republiky souhlasí s ratifikací </w:t>
      </w:r>
      <w:r>
        <w:rPr/>
        <w:t>Dohody mezi vládou České republiky a vládou Mongolska o zpětném přebírání osob s neoprávněným pobytem, podepsané dne 20. května 2019 v Praze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3">
    <w:name w:val="Základní text 3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0:00Z</dcterms:created>
  <dc:creator>Mgr. Ondřejek Pavel</dc:creator>
  <dc:description/>
  <cp:keywords/>
  <dc:language>en-US</dc:language>
  <cp:lastModifiedBy>ECKOVÁ Milena, Mgr.</cp:lastModifiedBy>
  <cp:lastPrinted>2011-12-21T12:48:00Z</cp:lastPrinted>
  <dcterms:modified xsi:type="dcterms:W3CDTF">2019-06-11T10:40:00Z</dcterms:modified>
  <cp:revision>2</cp:revision>
  <dc:subject/>
  <dc:title>Vládní návrh,</dc:title>
</cp:coreProperties>
</file>