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9. schůze, dne 27. dub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Vládní návrh zákona, kterým se mění zákon č. 293/1993 Sb., o výkonu vazb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isk č. 5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Petiční výbor po odůvodnění zástupce navrhovatele JUDr. Josefa Baxy, náměstka ministra spravedlnosti, Mgr. Kamily Meclové, generální ředitelky Vězeňské služby ČR a zpravodajské zprávě poslankyně Ing. Veroniky Nedvěd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 xml:space="preserve">d o p o r u č u j e     </w:t>
      </w:r>
    </w:p>
    <w:p>
      <w:pPr>
        <w:pStyle w:val="Normal"/>
        <w:ind w:firstLine="705"/>
        <w:jc w:val="both"/>
        <w:rPr/>
      </w:pPr>
      <w:r>
        <w:rPr/>
        <w:t>Poslanecké sněmovně Parlamentu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>Poslanecká sněmovna vyslovuje souhlas s vládním návrhem zákona, kterým se mění zákon č. 293/1993 Sb., o výkonu vazby, podle sněmovního tisku č. 518, ve znění schválených pozměňovacích návrhů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</w:rPr>
        <w:t>Za bod 3 se vkládá nový bod 4, který zní:</w:t>
      </w:r>
    </w:p>
    <w:p>
      <w:pPr>
        <w:pStyle w:val="Normal"/>
        <w:ind w:left="1065" w:hanging="0"/>
        <w:jc w:val="both"/>
        <w:rPr/>
      </w:pPr>
      <w:r>
        <w:rPr/>
        <w:t>4. V § 3 odst. 2 se doplňuje věta druhá, která zní: „Použití těchto omezení a donucovacích prostředků oznámí Vězeňská služba bez zbytečného odkladu pověřenému státnímu zástupci krajského státního zastupitelství, jenž provádí dozor nad dodržováním právních předpisů při výkonu vazby.“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Dosavadní body se přečíslují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2    </w:t>
      </w:r>
      <w:r>
        <w:rPr>
          <w:u w:val="single"/>
        </w:rPr>
        <w:t>Bod 9 se zrušuje.</w:t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Dosavadní body se přečíslují.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  <w:t xml:space="preserve">3.   </w:t>
      </w:r>
      <w:r>
        <w:rPr>
          <w:u w:val="single"/>
        </w:rPr>
        <w:t>Bod 13  zní:</w:t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 xml:space="preserve">13.  V § 13 odst. 2 větě druhé se za slovo „provádí“ vkládají slova „ve lhůtě 14   </w:t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dnů od přijetí“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u w:val="single"/>
        </w:rPr>
        <w:t xml:space="preserve">V bodu 15  § 14 odst. 4 </w:t>
      </w:r>
      <w:r>
        <w:rPr/>
        <w:t xml:space="preserve">se na konci doplňují slova „a tuto skutečnost zaznamená do osobního spisu obviněného“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 xml:space="preserve">5.   </w:t>
      </w:r>
      <w:r>
        <w:rPr>
          <w:u w:val="single"/>
        </w:rPr>
        <w:t>V bodu 17  § 16 odst. 2</w:t>
      </w:r>
      <w:r>
        <w:rPr/>
        <w:t xml:space="preserve"> se slova „dvakrát ročně, zpravidla u příležitosti svých </w:t>
      </w:r>
    </w:p>
    <w:p>
      <w:pPr>
        <w:pStyle w:val="TextBody"/>
        <w:rPr/>
      </w:pPr>
      <w:r>
        <w:rPr/>
        <w:t xml:space="preserve">                  </w:t>
      </w:r>
      <w:r>
        <w:rPr/>
        <w:t>narozenin a vánočních  svátků,“  nahrazují slovy „jedenkrát za tři měsíce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6.   </w:t>
      </w:r>
      <w:r>
        <w:rPr>
          <w:u w:val="single"/>
        </w:rPr>
        <w:t>V bodu 29  § 26 odst. 7</w:t>
      </w:r>
      <w:r>
        <w:rPr/>
        <w:t xml:space="preserve">  se  slovo „tři“ nahrazuje slovem „dva“.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</w:t>
      </w:r>
    </w:p>
    <w:p>
      <w:pPr>
        <w:pStyle w:val="Normal"/>
        <w:ind w:left="708" w:hanging="0"/>
        <w:jc w:val="both"/>
        <w:rPr/>
      </w:pPr>
      <w:r>
        <w:rPr/>
        <w:t>předsedu výboru, aby toto usnesení předložil předsedovi Poslanecké sněmovny Parlament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 m o c ň u j e</w:t>
      </w:r>
    </w:p>
    <w:p>
      <w:pPr>
        <w:pStyle w:val="Normal"/>
        <w:ind w:left="708" w:hanging="0"/>
        <w:jc w:val="both"/>
        <w:rPr/>
      </w:pPr>
      <w:r>
        <w:rPr/>
        <w:t>zpravodajku výboru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y ve spolupráci s legislativním odborem Kanceláře Poslanecké sněmovny provedla   příslušné legislativně technické úpravy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y s usnesením výboru seznámila schůzi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František  P e j ř i l , v.r.</w:t>
        <w:tab/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>Ing. Veronika  N e d v ě d o v á , v.r.</w:t>
      </w:r>
    </w:p>
    <w:p>
      <w:pPr>
        <w:pStyle w:val="Normal"/>
        <w:jc w:val="center"/>
        <w:rPr/>
      </w:pPr>
      <w:r>
        <w:rPr/>
        <w:t>zpravodajka výboru</w:t>
      </w:r>
    </w:p>
    <w:p>
      <w:pPr>
        <w:pStyle w:val="Heading8"/>
        <w:jc w:val="left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6T06:17:00Z</dcterms:created>
  <dc:creator>Schwarzová Hana</dc:creator>
  <dc:description/>
  <dc:language>en-US</dc:language>
  <cp:lastModifiedBy>Kancelář Posl. sněmovny</cp:lastModifiedBy>
  <cp:lastPrinted>2000-05-16T08:17:00Z</cp:lastPrinted>
  <dcterms:modified xsi:type="dcterms:W3CDTF">2000-05-16T06:17:00Z</dcterms:modified>
  <cp:revision>2</cp:revision>
  <dc:subject/>
  <dc:title>Parlament České republiky</dc:title>
</cp:coreProperties>
</file>