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11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 xml:space="preserve"> Zahraniční cesta členů petičního výboru do Švédského královstv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Petiční výbor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s c h v a l u j e     delegaci poslanců ve složení K. Dostálová, V. Filip, J. Hofman, M. Horáková (náhradník: C. Svoboda) na služební cestu do Švéd-ského království dle usnesení č. 129,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u výboru, aby toto usnesení předložil organizačnímu výboru k dalšímu projednání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ab/>
        <w:t>JUDr. Vojtěch  F i l i p  , v.r.</w:t>
        <w:tab/>
        <w:tab/>
        <w:tab/>
        <w:t>JUDr. Cyril  S v o b o d a , v.r.</w:t>
      </w:r>
    </w:p>
    <w:p>
      <w:pPr>
        <w:pStyle w:val="Normal"/>
        <w:ind w:left="1410" w:hanging="705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2:23:00Z</dcterms:created>
  <dc:creator>Schwarzová Hana</dc:creator>
  <dc:description/>
  <dc:language>en-US</dc:language>
  <cp:lastModifiedBy>Kancelář Posl. sněmovny</cp:lastModifiedBy>
  <cp:lastPrinted>2000-04-11T14:23:00Z</cp:lastPrinted>
  <dcterms:modified xsi:type="dcterms:W3CDTF">2000-04-11T12:23:00Z</dcterms:modified>
  <cp:revision>2</cp:revision>
  <dc:subject/>
  <dc:title>Parlament České republiky</dc:title>
</cp:coreProperties>
</file>