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23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TextBody"/>
        <w:rPr/>
      </w:pPr>
      <w:r>
        <w:rPr/>
        <w:t>I.</w:t>
        <w:tab/>
        <w:t>s o u h l a s í     s tím, aby za petiční výbor vyřídil petic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k právům a svobodám (proti postupu orgánů činných v trestním řízení) – čj. 36/P/00 (Josef Rachač, Vazební věznice Pankrác, PO Box 5, 140 57 Praha 4)</w:t>
      </w:r>
    </w:p>
    <w:p>
      <w:pPr>
        <w:pStyle w:val="TextBody"/>
        <w:ind w:left="1416" w:hanging="0"/>
        <w:rPr>
          <w:b/>
          <w:b/>
        </w:rPr>
      </w:pPr>
      <w:r>
        <w:rPr>
          <w:b/>
        </w:rPr>
        <w:t>- poslanec V. Filip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 poškozování životního prostředí (za pomoc v dokončení plynulosti dopravy a zlepšení životního prostředí u hraničního přechodu v Chotěbuzi) – čj. 37/P/00 (Leona Konieczná, starostka obce, Chotěbuzská 250, 735 61 Chotěbuz)</w:t>
      </w:r>
    </w:p>
    <w:p>
      <w:pPr>
        <w:pStyle w:val="TextBody"/>
        <w:ind w:left="708" w:firstLine="708"/>
        <w:rPr>
          <w:b/>
          <w:b/>
        </w:rPr>
      </w:pPr>
      <w:r>
        <w:rPr>
          <w:b/>
        </w:rPr>
        <w:t>- poslanec J. Hofman</w:t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I.</w:t>
        <w:tab/>
        <w:t>p o s t u p u j e    věcně příslušnému orgánu Poslanecké sněmovny k vyřízení petice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 zdraví (za nepovinné členství v České lékařské komoře) – čj. 34/P/00 (Nemocnice s poliklinikou ve Vyškově, Purkyňova 36, 682 17 Vyškov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výboru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 školství (proti sloučení ZŠ Choceradská se ZŠ Na Chodovci) – čj. 35/P/00 (Ing. Petr Smetánka, Čenětická 2218, 149 00 Praha 4 – Chodov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výboru pro vědu, vzdělání, kulturu, mládež a tělovýchovu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úvěrovým a finančním institucím (na podporu vyplacení vkladů občanů, na změnu zákona o bankách) – čj. 38/P/00 (Občanské sdružení sebeobrany, kancelář HSMS, Solniční 8, 602 00 Brno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rozpočtovému výboru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PaedDr. Květoslava  Č e l i š o v á</w:t>
        <w:tab/>
        <w:t>, v.r.</w:t>
        <w:tab/>
        <w:tab/>
        <w:t>Ing. Hana  O r g o n í k o v á ,v.r.</w:t>
      </w:r>
    </w:p>
    <w:p>
      <w:pPr>
        <w:pStyle w:val="Heading4"/>
        <w:ind w:firstLine="708"/>
        <w:rPr>
          <w:b w:val="false"/>
          <w:b w:val="false"/>
        </w:rPr>
      </w:pPr>
      <w:r>
        <w:rPr>
          <w:b w:val="false"/>
        </w:rPr>
        <w:t>ověřovatelka výboru pro 28. schůzi</w:t>
        <w:tab/>
        <w:tab/>
        <w:tab/>
        <w:t>místopředsedkyně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31:00Z</dcterms:created>
  <dc:creator>Schwarzová Hana</dc:creator>
  <dc:description/>
  <dc:language>en-US</dc:language>
  <cp:lastModifiedBy>Kancelář Posl. sněmovny</cp:lastModifiedBy>
  <cp:lastPrinted>2000-03-22T09:46:00Z</cp:lastPrinted>
  <dcterms:modified xsi:type="dcterms:W3CDTF">2000-04-04T09:31:00Z</dcterms:modified>
  <cp:revision>2</cp:revision>
  <dc:subject/>
  <dc:title>Parlament České republiky</dc:title>
</cp:coreProperties>
</file>