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ind w:left="567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before="0" w:after="480"/>
        <w:jc w:val="center"/>
        <w:rPr>
          <w:rFonts w:cs="Arial"/>
          <w:b/>
          <w:b/>
          <w:bCs/>
          <w:caps/>
          <w:sz w:val="22"/>
          <w:szCs w:val="22"/>
        </w:rPr>
      </w:pPr>
      <w:r>
        <w:rPr>
          <w:rFonts w:cs="Arial"/>
          <w:b/>
          <w:bCs/>
          <w:caps/>
          <w:sz w:val="22"/>
          <w:szCs w:val="22"/>
        </w:rPr>
        <w:t>Stanovisko vlády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 návrhu poslance Petra Dolínka na vydání zákona,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terým se mění zákon č. 219/2000 Sb., o majetku České republiky a jejím vystupování v právních vztazích, ve znění pozdějších předpisů</w:t>
      </w:r>
    </w:p>
    <w:p>
      <w:pPr>
        <w:pStyle w:val="Normal"/>
        <w:autoSpaceDE w:val="false"/>
        <w:spacing w:lineRule="auto" w:line="360"/>
        <w:jc w:val="center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(sněmovní tisk č. 491)</w:t>
      </w:r>
    </w:p>
    <w:p>
      <w:pPr>
        <w:pStyle w:val="Normal"/>
        <w:autoSpaceDE w:val="false"/>
        <w:spacing w:lineRule="auto" w:line="360" w:before="120" w:after="0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láda na své schůzi dne 24. června 2019 projednala a posoudila návrh zákona, kterým se mění zákon </w:t>
      </w:r>
      <w:r>
        <w:rPr>
          <w:rFonts w:cs="Arial"/>
          <w:bCs/>
          <w:sz w:val="22"/>
          <w:szCs w:val="22"/>
        </w:rPr>
        <w:t>č. 219/2000 Sb., o majetku České republiky a jejím vystupování v právních vztazích</w:t>
      </w:r>
      <w:r>
        <w:rPr>
          <w:rFonts w:cs="Arial"/>
          <w:sz w:val="22"/>
          <w:szCs w:val="22"/>
        </w:rPr>
        <w:t>, ve znění pozdějších předpisů, a zaujala k němu </w:t>
      </w:r>
      <w:r>
        <w:rPr>
          <w:rFonts w:cs="Arial"/>
          <w:b/>
          <w:sz w:val="22"/>
          <w:szCs w:val="22"/>
        </w:rPr>
        <w:t xml:space="preserve">nesouhlasné </w:t>
      </w:r>
      <w:r>
        <w:rPr>
          <w:rFonts w:cs="Arial"/>
          <w:sz w:val="22"/>
          <w:szCs w:val="22"/>
        </w:rPr>
        <w:t>stanovisko, a to zejména z těchto důvodů:</w:t>
      </w:r>
    </w:p>
    <w:p>
      <w:pPr>
        <w:pStyle w:val="Normal"/>
        <w:numPr>
          <w:ilvl w:val="0"/>
          <w:numId w:val="1"/>
        </w:numPr>
        <w:spacing w:lineRule="auto" w:line="360" w:before="240" w:after="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láda považuje zásah do současné konstrukce právní úpravy nakládání s majetkem státu tak, jak je navržen předkládanou novelou zákona </w:t>
      </w:r>
      <w:r>
        <w:rPr>
          <w:rFonts w:cs="Arial"/>
          <w:bCs/>
          <w:sz w:val="22"/>
          <w:szCs w:val="22"/>
        </w:rPr>
        <w:t>č. 219/2000 Sb., o majetku České republiky a jejím vystupování v právních vztazích</w:t>
      </w:r>
      <w:r>
        <w:rPr>
          <w:rFonts w:cs="Arial"/>
          <w:sz w:val="22"/>
          <w:szCs w:val="22"/>
        </w:rPr>
        <w:t>, ve znění pozdějších předpisů, za systematicky nesprávný, neboť by jejím přijetím mohlo v rozporu se záměrem předkladatele naopak dojít k narušení aktuálně fungujících mechanismů na úkor zájmu obcí.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284" w:hanging="284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>Vláda</w:t>
      </w:r>
      <w:r>
        <w:rPr>
          <w:rFonts w:cs="Arial"/>
          <w:sz w:val="22"/>
          <w:szCs w:val="22"/>
        </w:rPr>
        <w:t xml:space="preserve"> upozorňuje, </w:t>
      </w:r>
      <w:r>
        <w:rPr>
          <w:rFonts w:cs="Arial"/>
          <w:sz w:val="22"/>
        </w:rPr>
        <w:t xml:space="preserve">že </w:t>
      </w:r>
      <w:r>
        <w:rPr>
          <w:rFonts w:cs="Arial"/>
          <w:sz w:val="22"/>
          <w:szCs w:val="20"/>
        </w:rPr>
        <w:t xml:space="preserve">text návrhu zcela neodpovídá v důvodové zprávě popsanému záměru předkladatele na zvýhodnění obcí </w:t>
      </w:r>
      <w:r>
        <w:rPr>
          <w:rFonts w:cs="Arial"/>
          <w:sz w:val="22"/>
          <w:szCs w:val="22"/>
        </w:rPr>
        <w:t>při nabývání nepotřebného majetku státu</w:t>
      </w:r>
      <w:r>
        <w:rPr>
          <w:rFonts w:cs="Arial"/>
          <w:sz w:val="22"/>
          <w:szCs w:val="20"/>
        </w:rPr>
        <w:t xml:space="preserve"> před jinými právnickými a fyzickými osobami. Použitá nová formulace ustanovení § 19c odst. 3 zákona </w:t>
      </w:r>
      <w:r>
        <w:rPr>
          <w:rFonts w:cs="Arial"/>
          <w:sz w:val="22"/>
        </w:rPr>
        <w:t xml:space="preserve">sice </w:t>
      </w:r>
      <w:r>
        <w:rPr>
          <w:rFonts w:cs="Arial"/>
          <w:sz w:val="22"/>
          <w:szCs w:val="20"/>
        </w:rPr>
        <w:t>řadí obce</w:t>
      </w:r>
      <w:r>
        <w:rPr>
          <w:rFonts w:cs="Arial"/>
          <w:sz w:val="22"/>
        </w:rPr>
        <w:t xml:space="preserve"> </w:t>
      </w:r>
      <w:r>
        <w:rPr>
          <w:rFonts w:cs="Arial"/>
          <w:sz w:val="22"/>
          <w:szCs w:val="20"/>
        </w:rPr>
        <w:t xml:space="preserve">do stejné skupiny jako organizační složky státu, </w:t>
      </w:r>
      <w:r>
        <w:rPr>
          <w:rFonts w:cs="Arial"/>
          <w:sz w:val="22"/>
        </w:rPr>
        <w:t xml:space="preserve">ale </w:t>
      </w:r>
      <w:r>
        <w:rPr>
          <w:rFonts w:cs="Arial"/>
          <w:sz w:val="22"/>
          <w:szCs w:val="20"/>
        </w:rPr>
        <w:t>nové znění druhé věty §</w:t>
      </w:r>
      <w:r>
        <w:rPr>
          <w:rFonts w:cs="Arial"/>
          <w:sz w:val="22"/>
        </w:rPr>
        <w:t> </w:t>
      </w:r>
      <w:r>
        <w:rPr>
          <w:rFonts w:cs="Arial"/>
          <w:sz w:val="22"/>
          <w:szCs w:val="20"/>
        </w:rPr>
        <w:t xml:space="preserve">19b odst. 2 je staví na roveň s ostatními právnickými a fyzickými osobami. </w:t>
      </w:r>
      <w:r>
        <w:rPr>
          <w:rFonts w:cs="Arial"/>
          <w:sz w:val="22"/>
          <w:szCs w:val="22"/>
        </w:rPr>
        <w:t>Předložený návrh je podle názoru vlády navíc vnitřně rozporný. Návrhem dotčený § 19b se týká pouze hmotné nemovité věci, která se eviduje v centrálním registru administrativních budov, zatímco rovněž návrhem dotčený § 19c odst. 3 se týká v centrálním registru administrativních budov evidovaného i neevidovaného nemovitého majetku a dále i majetku movitého. Ani z důvodové zprávy není patrno, jaký rozsah působnosti předkladatel zamýšlel.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učasně je podle názoru vlády třeba upozornit, že se předmětný návrh nijak nevyjadřuje k otázkám možné nedovolené veřejné podpory. Zcela opomíjí otázku kontroly předpokládaného využití majetku obcemi. Pokud by měly být obce upřednostněny jakožto nabyvatelé majetku státu před ostatními subjekty i v případech, kdy není dán veřejný zájem ani důvody pro přímý prodej majetku, lze se domnívat, že by se jednalo o neodůvodněný přesun majetkových hodnot, které by jinak byly státem zpeněženy na trhu, ze státu na obce a došlo by tak k suplování pravidel pro jejich financování. V důsledku toho by zároveň byla založena nerovnost mezi nestátními subjekty, která by mohla v krajním případě vyvolávat i pochybnost o souladu této úpravy s ústavním pořádkem České republiky.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le přesvědčení vlády není pravdou, že by současná právní úprava významně ztěžovala obcím přístup k nemovitým věcem nacházejícím se v jejich katastrálním území. K tomu vláda uvádí, že počet položek převedených Úřadem pro zastupování státu ve věcech majetkových na územní samosprávné celky tvořil v letech 2016 – 2018 největší podíl z nenárokových převodů nemovitého majetku na třetí subjekty. V uvedeném období Úřad pro zastupování státu ve věcech majetkových realizoval celkem 8 777 převodů vlastnického práva k nemovitým věcem ve prospěch územních samosprávných celků, které tak od státu nabyly majetek v účetní hodnotě celkem 867 736 277 Kč. Z celkového počtu 8 777 převodů vlastnického práva bylo 7 505 bezúplatných.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řad pro zastupování státu ve věcech majetkových zveřejňuje přehled veškerého hmotného nemovitého majetku na svých webových stránkách. Každý územní samosprávný celek tak má možnost transparentním a jednoduchým způsobem zjistit, jaký majetek patří státu. Nic mu pak nebrání iniciovat jednání o bezúplatném převodu nebo přímém prodeji takového majetku.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láda zdůrazňuje, že obce nejsou vyloučeny ani z možnosti účastnit se veřejné dražby nebo veřejné soutěže o nejvhodnější nabídku. Účinná právní úprava obecního zřízení navíc předpokládá, že se usnesení, jimiž zastupitelstvo obce nebo rada obce rozhodly o takovém nabytí věcí, nezpřístupňují.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vrh je formulačně nekonzistentní se stávající právní úpravou. V textu navrhované druhé věty v § 19c odst. 1 je použita formulace „</w:t>
      </w:r>
      <w:r>
        <w:rPr>
          <w:rFonts w:cs="Arial"/>
          <w:i/>
          <w:sz w:val="22"/>
          <w:szCs w:val="22"/>
        </w:rPr>
        <w:t>nabídka … se provádí prostřednictvím internetových stránek Úřadu</w:t>
      </w:r>
      <w:r>
        <w:rPr>
          <w:rFonts w:cs="Arial"/>
          <w:sz w:val="22"/>
          <w:szCs w:val="22"/>
        </w:rPr>
        <w:t>“, přičemž hned následující věta téhož ustanovení v již účinné podobě používá formulaci „</w:t>
      </w:r>
      <w:r>
        <w:rPr>
          <w:rFonts w:cs="Arial"/>
          <w:i/>
          <w:sz w:val="22"/>
          <w:szCs w:val="22"/>
        </w:rPr>
        <w:t>nabídka … se provádí na internetových stránkách Úřadu</w:t>
      </w:r>
      <w:r>
        <w:rPr>
          <w:rFonts w:cs="Arial"/>
          <w:sz w:val="22"/>
          <w:szCs w:val="22"/>
        </w:rPr>
        <w:t>“. Vytvoření takové terminologické odlišnosti může v praxi vyvolávat otázky stran správné aplikace.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284" w:hanging="284"/>
        <w:jc w:val="both"/>
        <w:rPr/>
      </w:pPr>
      <w:r>
        <w:rPr>
          <w:rFonts w:cs="Arial"/>
          <w:sz w:val="22"/>
          <w:szCs w:val="22"/>
        </w:rPr>
        <w:t>Vláda v neposlední řadě poznamenává, že návrh trpí i některými legislativně technickými nedostatky, například v úvodní větě návrhu není uveden úplný výčet všech novel zákona č. 219/2000 Sb., jednotlivé novelizační body mají chybný formát a nejsou zakončeny tečkou, a úvodní část textu bodu 3 je formulována nesprávně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32:00Z</dcterms:created>
  <dc:creator>kucharr</dc:creator>
  <dc:description/>
  <dc:language>en-US</dc:language>
  <cp:lastModifiedBy>Štěpánková Markéta</cp:lastModifiedBy>
  <cp:lastPrinted>2018-10-23T14:57:00Z</cp:lastPrinted>
  <dcterms:modified xsi:type="dcterms:W3CDTF">2019-06-24T11:32:00Z</dcterms:modified>
  <cp:revision>2</cp:revision>
  <dc:subject/>
  <dc:title>P ř í l o h a</dc:title>
</cp:coreProperties>
</file>