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23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29. schůze dne 26. 4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aedDr. Květoslava  Č e l i š o v á  , v.r.</w:t>
        <w:tab/>
        <w:tab/>
        <w:t>Ing. Hana  O r g o n í k o v á, v.r.</w:t>
      </w:r>
    </w:p>
    <w:p>
      <w:pPr>
        <w:pStyle w:val="Normal"/>
        <w:jc w:val="both"/>
        <w:rPr/>
      </w:pPr>
      <w:r>
        <w:rPr/>
        <w:tab/>
        <w:t>ověřovatelka výboru pro 28. schůzi</w:t>
        <w:tab/>
        <w:tab/>
        <w:tab/>
        <w:t>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9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27. dubna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Vládní návrh zákona, kterým se mění zákon č. 293/1993 Sb., o výkonu vazby – tisk </w:t>
        <w:br/>
        <w:t>č. 51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JUDr. Otakar Motejl, ministr spravedl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Ing. Veronika Nedvěd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zmírnění některých majetkových křivd způsobených holocaustem a o změně zákona č. 243/1992 Sb., kterým se upravují některé otázky související se zákonem č. 229/1991 Sb., o úpravě vlastnických vztahů k půdě a jinému zemědělskému majetku, ve znění zákona č. 93/1992 Sb., ve znění pozdějších předpisů – tisk č. 52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2124"/>
        <w:jc w:val="both"/>
        <w:rPr>
          <w:spacing w:val="-3"/>
          <w:lang w:val="en-GB"/>
        </w:rPr>
      </w:pPr>
      <w:r>
        <w:rPr>
          <w:spacing w:val="-3"/>
          <w:lang w:val="en-GB"/>
        </w:rPr>
        <w:t>UVEDE:</w:t>
        <w:tab/>
        <w:t>JUDr. Pavel Rychetský, místopředseda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2124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Ing. Pavel Mertlík, místopředseda vlády a ministr financí</w:t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2124"/>
        <w:jc w:val="both"/>
        <w:rPr>
          <w:spacing w:val="-3"/>
          <w:lang w:val="en-GB"/>
        </w:rPr>
      </w:pPr>
      <w:r>
        <w:rPr>
          <w:spacing w:val="-3"/>
          <w:lang w:val="en-GB"/>
        </w:rPr>
        <w:t>ZPRAVODAJ:</w:t>
        <w:tab/>
        <w:t>JUDr. Cyril Svob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 xml:space="preserve">Sdělení předsed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3. do 31. 3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spolcích a o změně některých dalších zákonů (zákon o spolcích) – tisk č. 520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PhDr. Václav Grulich, ministr vnit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JUDr. Cyril Svoboda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/>
        <w:t>8)</w:t>
        <w:tab/>
      </w:r>
      <w:r>
        <w:rPr>
          <w:b/>
        </w:rPr>
        <w:t>15.00 hod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Forma projednávání návrhů kandidátů na veřejného ochránce prá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30:00Z</dcterms:created>
  <dc:creator>Schwarzová Hana</dc:creator>
  <dc:description/>
  <dc:language>en-US</dc:language>
  <cp:lastModifiedBy>Kancelář Posl. sněmovny</cp:lastModifiedBy>
  <cp:lastPrinted>2000-03-24T11:22:00Z</cp:lastPrinted>
  <dcterms:modified xsi:type="dcterms:W3CDTF">2000-04-04T09:30:00Z</dcterms:modified>
  <cp:revision>2</cp:revision>
  <dc:subject/>
  <dc:title>Parlament České republiky</dc:title>
</cp:coreProperties>
</file>