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132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23. břez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Vládní návrh, jímž se žádá Parlament České republiky vyslovit souhlas s vypovězením Úmluvy č. 89 o noční práci žen zaměstnaných v průmyslu </w:t>
        <w:br/>
        <w:t>(tisk č. 556)</w:t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9" w:firstLine="701"/>
        <w:jc w:val="both"/>
        <w:rPr/>
      </w:pPr>
      <w:r>
        <w:rPr/>
        <w:t>Petiční výbor po odůvodnění zástupce navrhovatele JUDr. Luďka Rychlého, náměstka ministra práce a sociálních věcí, zpravodajské zprávě poslankyně Jany Volf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 xml:space="preserve">„Poslanecká sněmovna </w:t>
      </w:r>
      <w:r>
        <w:rPr>
          <w:b/>
        </w:rPr>
        <w:t>souhlasí s vypovězením</w:t>
      </w:r>
      <w:r>
        <w:rPr/>
        <w:t xml:space="preserve"> Úmluvy č. 89 o noční práci žen zaměstnaných v průmyslu z roku 1948 a Protokolu z roku 1990 k této úmluvě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 o v ě ř u j e    </w:t>
      </w:r>
    </w:p>
    <w:p>
      <w:pPr>
        <w:pStyle w:val="Normal"/>
        <w:ind w:left="1413" w:firstLine="3"/>
        <w:jc w:val="both"/>
        <w:rPr/>
      </w:pPr>
      <w:r>
        <w:rPr/>
        <w:t>předsedu výboru, aby toto usnesení předložil předsedovi Poslanecké sněmovny Parlamentu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ku výboru, aby s usnesením výboru seznámila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PaedDr. Květoslava  Č e l i š o v á</w:t>
        <w:tab/>
        <w:t>, v.r.</w:t>
        <w:tab/>
        <w:tab/>
        <w:t>Ing. Hana  O r g o n í k o v á ,v.r.</w:t>
      </w:r>
    </w:p>
    <w:p>
      <w:pPr>
        <w:pStyle w:val="Heading4"/>
        <w:rPr/>
      </w:pPr>
      <w:r>
        <w:rPr/>
        <w:tab/>
      </w:r>
      <w:r>
        <w:rPr>
          <w:b w:val="false"/>
        </w:rPr>
        <w:t>ověřovatelka výboru pro 28. schůzi</w:t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Mgr. Jana  V o l f o v á , v.r.</w:t>
      </w:r>
    </w:p>
    <w:p>
      <w:pPr>
        <w:pStyle w:val="Normal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09:29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4-04T09:29:00Z</dcterms:modified>
  <cp:revision>2</cp:revision>
  <dc:subject/>
  <dc:title>Parlament České republiky</dc:title>
</cp:coreProperties>
</file>