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8. schůze, dne 23. břez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Návrh zákona o státních svátcích, o dnech pracovního klidu a o významných dnech (tisk č. 449) 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1"/>
        <w:jc w:val="both"/>
        <w:rPr/>
      </w:pPr>
      <w:r>
        <w:rPr/>
        <w:t>Petiční výbor po odůvodnění navrhovatele pana poslance Ing. Vlastimila Tlustého, CSc., zpravodajské zprávě poslankyně Zdeňky Stránské a po rozpravě</w:t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.</w:t>
        <w:tab/>
        <w:t>p ř e r u š u j e</w:t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projednávání návrhu zákona o státních svátcích, o dnech pracovního klidu a </w:t>
        <w:br/>
        <w:t>o významných dnech (tisk č. 449) s tím, že podkladem pro další projednávání bude komplexní pozměňovací návrh poslankyně Z. Stránské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 o p r o j e d n á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návrh zákona o státních svátcích, o dnech pracovního klidu a o významných dnech (tisk č. 449) dne 4. dubna 2000 v 11.00 hodi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>PaedDr. Květoslava  Č e l i š o v á</w:t>
        <w:tab/>
        <w:t>, v.r.</w:t>
        <w:tab/>
        <w:tab/>
        <w:t>Ing. Hana  O r g o n í k o v á ,v.r.</w:t>
        <w:tab/>
      </w:r>
      <w:r>
        <w:rPr>
          <w:b w:val="false"/>
        </w:rPr>
        <w:t xml:space="preserve">ověřovatelka výboru pro 28. schůzi </w:t>
        <w:tab/>
        <w:tab/>
        <w:tab/>
        <w:t>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Zdeňka  S t r á n s k á , v.r.</w:t>
      </w:r>
    </w:p>
    <w:p>
      <w:pPr>
        <w:pStyle w:val="Normal"/>
        <w:jc w:val="center"/>
        <w:rPr/>
      </w:pPr>
      <w:r>
        <w:rPr/>
        <w:t>zpravodajk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dokončení 28. schůze petičního výboru, které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 úterý dne 4. dubna 2000 od 11.00 hod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ab/>
      </w:r>
      <w:r>
        <w:rPr>
          <w:b/>
          <w:spacing w:val="-3"/>
          <w:lang w:val="en-GB"/>
        </w:rPr>
        <w:t>11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 xml:space="preserve">Dokončení projednávání návrhu zákona o státních svátcích – tisk č. 449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(usnesení PV č. 131)</w:t>
        <w:tab/>
        <w:tab/>
        <w:tab/>
        <w:tab/>
      </w:r>
    </w:p>
    <w:p>
      <w:pPr>
        <w:pStyle w:val="Normal"/>
        <w:jc w:val="both"/>
        <w:rPr/>
      </w:pPr>
      <w:r>
        <w:rPr>
          <w:spacing w:val="-3"/>
          <w:lang w:val="en-GB"/>
        </w:rPr>
        <w:tab/>
        <w:tab/>
        <w:tab/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9:28:00Z</dcterms:created>
  <dc:creator>Schwarzová Hana</dc:creator>
  <dc:description/>
  <dc:language>en-US</dc:language>
  <cp:lastModifiedBy>Kancelář Posl. sněmovny</cp:lastModifiedBy>
  <cp:lastPrinted>2000-03-24T09:55:00Z</cp:lastPrinted>
  <dcterms:modified xsi:type="dcterms:W3CDTF">2000-04-04T09:28:00Z</dcterms:modified>
  <cp:revision>2</cp:revision>
  <dc:subject/>
  <dc:title>Parlament České republiky</dc:title>
</cp:coreProperties>
</file>